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14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sz w:val="28"/>
          <w:szCs w:val="28"/>
        </w:rPr>
        <w:t>Большекреп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оново-Несветай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ostan"/>
        <w:jc w:val="lef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024                 №                         346591,   сл. Большекрепинска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бюджета Большекрепинского сель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Родионово-Несветайского района за 9 месяцев 2024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 и ст. 52 Федерального закона от 06.10.2003 N 131-ФЗ «Об общих принципах организаций местного самоуправления в Российской Федерации»; ст.37 Положения о  бюджетном процессе в Большекрепинском сельском поселении, утвержденном решением Собрания депутатов Большекрепинского сельского поселения от 22.11.2017 № 48, руководствуясь п.1 ч.1 ст.37, ст.ст. 53-54 Устава муниципального образования «Большекрепинское сельское поселение», Администрация Большекрепинского сельского поселе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Большекрепинского сельского поселения Родионово-Несветайского района за 9 месяцев 2024 года по доходам в сумме 15898,2 тыс. рублей, по расходам в сумме 12824,3  тыс. рублей с превышением доходов над расходами (профицит бюджета сельского поселения) в сумме  3073,9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то держателем оригинала отчета об исполнении бюджета Большекрепинского сельского поселения Родионово-Несветайского района за 9 месяцев  2024 года является Администрация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целях информирования населения Большекрепинского сельского поселения, обнародовать сведения о ходе исполнения бюджета Большекрепинского сельского поселения Родионово-Несветайского района за 9 месяцев 2024 года согласно приложению к настоящему постановлению путем вывешивания на информационных стендах, находящихся на территор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отчет об исполнении бюджета Большекрепинского сельского поселения Родионово-Несветайского района за 9 месяцев 2024 года в Собрание депутатов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официального обнародования и подлежит размещению на Интернет - сайте Администрации Большекрепинского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ольшекрепин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В.Ю.Мирошник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Постановление вноси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pacing w:val="40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54:00Z</dcterms:created>
  <dc:creator>Sydina</dc:creator>
  <dc:description/>
  <cp:keywords/>
  <dc:language>en-US</dc:language>
  <cp:lastModifiedBy>Пользователь</cp:lastModifiedBy>
  <cp:lastPrinted>2023-07-31T12:57:00Z</cp:lastPrinted>
  <dcterms:modified xsi:type="dcterms:W3CDTF">2024-10-11T04:13:00Z</dcterms:modified>
  <cp:revision>14</cp:revision>
  <dc:subject/>
  <dc:title>АДМИНИСТРАЦИЯ</dc:title>
</cp:coreProperties>
</file>