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firstLine="7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Normal"/>
        <w:widowControl/>
        <w:ind w:right="0" w:firstLine="7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ольшекрепинского сельского поселения</w:t>
      </w:r>
    </w:p>
    <w:p>
      <w:pPr>
        <w:pStyle w:val="ConsNormal"/>
        <w:widowControl/>
        <w:ind w:right="0" w:firstLine="7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0.2024   №</w:t>
      </w:r>
    </w:p>
    <w:p>
      <w:pPr>
        <w:pStyle w:val="Heading1"/>
        <w:spacing w:lineRule="auto" w:line="232"/>
        <w:rPr/>
      </w:pPr>
      <w:r>
        <w:rPr>
          <w:b w:val="false"/>
        </w:rPr>
        <w:t>СВЕДЕНИЯ</w:t>
      </w:r>
    </w:p>
    <w:p>
      <w:pPr>
        <w:pStyle w:val="Heading1"/>
        <w:spacing w:lineRule="auto" w:line="232"/>
        <w:rPr>
          <w:b w:val="false"/>
          <w:b w:val="false"/>
        </w:rPr>
      </w:pPr>
      <w:r>
        <w:rPr>
          <w:b w:val="false"/>
        </w:rPr>
        <w:t xml:space="preserve">о ходе исполнения бюджета Большекрепинского сельского поселения </w:t>
      </w:r>
    </w:p>
    <w:p>
      <w:pPr>
        <w:pStyle w:val="Heading1"/>
        <w:spacing w:lineRule="auto" w:line="232"/>
        <w:rPr/>
      </w:pPr>
      <w:r>
        <w:rPr>
          <w:b w:val="false"/>
        </w:rPr>
        <w:t>Родионово-Несветайского района за 9 месяцев 2024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Большекрепинского сельского поселения Родионово-Несветайского района (далее - бюджета сельского поселения) за 9 месяцев   2024 года составило по доходам в сумме 15898,2 тыс</w:t>
      </w:r>
      <w:r>
        <w:rPr>
          <w:sz w:val="28"/>
        </w:rPr>
        <w:t>. рублей</w:t>
      </w:r>
      <w:r>
        <w:rPr>
          <w:sz w:val="28"/>
          <w:szCs w:val="28"/>
        </w:rPr>
        <w:t>, или 82,5 процента к  годовому плану и по расходам в сумме 12824,3 тыс</w:t>
      </w:r>
      <w:r>
        <w:rPr>
          <w:sz w:val="28"/>
        </w:rPr>
        <w:t>. рублей</w:t>
      </w:r>
      <w:r>
        <w:rPr>
          <w:sz w:val="28"/>
          <w:szCs w:val="28"/>
        </w:rPr>
        <w:t xml:space="preserve">, или 64,1 процента к годовому плану. </w:t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фицит по итогам</w:t>
      </w:r>
      <w:r>
        <w:rPr>
          <w:sz w:val="28"/>
        </w:rPr>
        <w:t xml:space="preserve"> 9 месяцев</w:t>
      </w:r>
      <w:r>
        <w:rPr>
          <w:sz w:val="28"/>
          <w:szCs w:val="28"/>
        </w:rPr>
        <w:t xml:space="preserve">  2024 года </w:t>
      </w:r>
      <w:r>
        <w:rPr>
          <w:sz w:val="28"/>
        </w:rPr>
        <w:t>составляет 3073,9 тыс. рублей. П</w:t>
      </w:r>
      <w:r>
        <w:rPr>
          <w:sz w:val="28"/>
          <w:szCs w:val="28"/>
        </w:rPr>
        <w:t xml:space="preserve">о сравнению с аналогичным периодом прошлого года произошло увеличение доходов на 1262,2 тыс. рублей, или на 8,6 процента. Расходы по сравнению с аналогичным периодом прошлого  </w:t>
        <w:softHyphen/>
        <w:t>года уменьшились на 1457,1 тыс</w:t>
      </w:r>
      <w:r>
        <w:rPr>
          <w:sz w:val="28"/>
        </w:rPr>
        <w:t>. рублей, или на 10,2 процента.</w:t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бюджета  сельского поселения за 9 месяцев 2024 года прилагаются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Налоговые и неналоговые доходы бюджета сельского поселения исполнены в сумме 6126,7 тыс</w:t>
      </w:r>
      <w:r>
        <w:rPr>
          <w:sz w:val="28"/>
        </w:rPr>
        <w:t xml:space="preserve">. рублей </w:t>
      </w:r>
      <w:r>
        <w:rPr>
          <w:sz w:val="28"/>
          <w:szCs w:val="28"/>
        </w:rPr>
        <w:t>или 66,4 процента к годовым плановым назначениям. Данный показатель выше уровня аналогичного периода прошлого года на 2333,1 тыс</w:t>
      </w:r>
      <w:r>
        <w:rPr>
          <w:sz w:val="28"/>
        </w:rPr>
        <w:t>. рублей или на 61,5 процента.</w:t>
      </w:r>
      <w:r>
        <w:rPr>
          <w:sz w:val="28"/>
          <w:szCs w:val="28"/>
        </w:rPr>
        <w:t xml:space="preserve"> Наибольший удельный вес в их структуре занимают: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-единый сельскохозяйственный налог- 1805,2 тыс. рублей или 19,6 процентов в общем объеме налоговых и неналоговых доходов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-  земельный налог  –3101,8 тыс. рублей или 33,7 процента в общем объеме налоговых и неналоговых доходов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- налог на доходы физических лиц – 1076,9 тыс. рублей или 11,7 процента в общем объеме налоговых и неналоговых доходов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-налог на имущество физических лиц-56,3 тыс. рублей  или 0,6 процента в общем объеме налоговых и неналоговых доходов;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государственная пошлина -14,7 тыс. рублей или 0,2 процента в общем объеме налоговых и неналоговых доходов;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доходы от использования имущества – 71,8 тыс. рублей или 0,8 процента в общем объеме налоговых и неналоговых доходов.</w:t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за 9 месяцев  2024 года составили 9771,4 тыс. рублей или 70,6 процента к годовому плану. </w:t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расходов бюджета сельского поселения: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-расходы на общегосударственные вопросы –  4689,4  тыс. рублей;</w:t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культуру, кинематографию – 7351,7 тыс. рублей;</w:t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жилищно-коммунальное хозяйство – 534,8 тыс. рублей;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асходы на противопожарные мероприятия     –6,7 тыс. рублей;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расходы на водное хозяйство-20,9 тыс.рублей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- расходы на осуществление первичного воинского учета – 220,8 тыс. рублей;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- расходы на проведение физкультурных мероприятий– 0,0 тыс. рублей.</w:t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стоянию на 1 октября 2024 года отсутствуют просроченная дебиторская и кредиторская задолженность.</w:t>
      </w:r>
    </w:p>
    <w:p>
      <w:pPr>
        <w:pStyle w:val="Normal"/>
        <w:spacing w:lineRule="auto" w:line="232"/>
        <w:ind w:firstLine="720"/>
        <w:jc w:val="both"/>
        <w:rPr>
          <w:sz w:val="28"/>
        </w:rPr>
      </w:pPr>
      <w:r>
        <w:rPr>
          <w:sz w:val="28"/>
        </w:rPr>
        <w:t xml:space="preserve">Бюджетная политика в сфере расходов бюджета сельского поселения была направлена на решение социальных и экономических задач сельского поселения. На эти цели было израсходовано 7351,7 тыс. рублей. 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В составе бюджета сельского поселения расходы на оплату труда и начисления на выплаты по оплате труда  работников бюджетной сферы за 9 месяцев 2024 года составили   4281,1 тыс. рублей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9:54:00Z</dcterms:created>
  <dc:creator>Sydina</dc:creator>
  <dc:description/>
  <cp:keywords/>
  <dc:language>en-US</dc:language>
  <cp:lastModifiedBy>Пользователь</cp:lastModifiedBy>
  <cp:lastPrinted>2023-07-31T13:00:00Z</cp:lastPrinted>
  <dcterms:modified xsi:type="dcterms:W3CDTF">2024-10-11T04:59:00Z</dcterms:modified>
  <cp:revision>10</cp:revision>
  <dc:subject/>
  <dc:title>Приложение</dc:title>
</cp:coreProperties>
</file>