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Normal"/>
        <w:rPr/>
      </w:pPr>
      <w:r>
        <w:rPr>
          <w:sz w:val="28"/>
        </w:rPr>
        <w:t xml:space="preserve">01.10. 2013 г.  № 1396   </w:t>
        <w:tab/>
        <w:tab/>
        <w:tab/>
      </w:r>
      <w:r>
        <w:rPr>
          <w:sz w:val="24"/>
        </w:rPr>
        <w:t>346580, сл.Родионово-Несветайская</w:t>
      </w:r>
    </w:p>
    <w:p>
      <w:pPr>
        <w:pStyle w:val="Heading1"/>
        <w:rPr/>
      </w:pPr>
      <w:r>
        <w:rPr/>
        <w:t>О проведении инвентаризации запасов (резервов) средств  защиты  населения</w:t>
      </w:r>
    </w:p>
    <w:p>
      <w:pPr>
        <w:pStyle w:val="Normal"/>
        <w:jc w:val="center"/>
        <w:rPr/>
      </w:pPr>
      <w:r>
        <w:rPr>
          <w:sz w:val="28"/>
        </w:rPr>
        <w:t>Родионово-Несветайского района от воздействия опасных факторов химической и биологической прир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ответствии с Федеральным законом от 12.02.1998 № 28-ФЗ «О гражданской обороне», во исполнение пункта 3 перечня поручений Президента Российской Федерации от 01.12.2012 по вопросу совершенствования государственной политики в области обеспечения химической и биологической безопасности Российской Федерации, поручения Правительства Ростовской области от 26.08.2013 о проведении качественной и количественной оценки запасов (резервов) средств защиты населения от воздействия опасных факторов химической и биологической природы на территории Ростовской области, руководствуясь Уставом муниципального образования «Родионово-Несветайский район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Создать комиссию по проведению инвентаризации запасов (резервов) средств защиты  населения Родионово-Несветайского района от воздействия опасных факторов химической и биологической природы и утвердить её состав согласно  приложе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миссии по проведению инвентаризации  запасов (резервов) средств  защиты  населения  Родионово-Несветайского района от воздействия опасных факторов химической и биологической природы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1. Организовать и провести с 01.10.2013 до 08.10.2013   на территории Родионово-Несветайского района инвентаризацию запасов (резервов) средств защиты населения от воздействия опасных факторов химической и биологической природы (далее – средства защиты), созданных органами  местного самоуправления и организациями.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  Представить до 09.10.2013 в Территориальную комиссию  по проведению инвентаризации запасов (резервов) средств защиты населения Ростовской области  от воздействия опасных факторов химической и биологической природы  результаты проведения инвентаризации запасов (резервов) средств защиты населения, созданных  органами местного самоуправления и организациями, находящимися на территории Родионово-Несветайского района и имеющих запасы (резервы) средств защиты 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.  Рекомендовать: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1. Главам сельских поселений района данное постановление довести до руководителей организаций, расположенных на территории Родионово-Несветай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2. Руководителям организаций, расположенных на территории Родионово-Несветайского района и имеющих запасы (резервы) средств защиты населения, принять участие в проведении инвентаризации запасов (резервов) средств защиты населения, созданных данными организациями и представить информацию в установленном порядке в Комиссию по проведению инвентаризации средств индивидуальной защиты  населения  Родионово-Несветайского района от воздействия опасных факторов химической и биологической природы.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4.    Данное постановление разместить на интернет – сайте Администрации Родионово-Несветайского района.   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5.      Контроль за исполнением постановления оставляю за собой. 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rPr>
          <w:sz w:val="28"/>
        </w:rPr>
      </w:pPr>
      <w:r>
        <w:rPr>
          <w:sz w:val="28"/>
        </w:rPr>
        <w:t>И.о. Главы    района</w:t>
        <w:tab/>
        <w:tab/>
        <w:tab/>
        <w:tab/>
        <w:tab/>
        <w:t xml:space="preserve">                                    О.В. Колякова 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rPr>
          <w:sz w:val="16"/>
          <w:szCs w:val="16"/>
        </w:rPr>
      </w:pPr>
      <w:r>
        <w:rPr>
          <w:sz w:val="16"/>
          <w:szCs w:val="16"/>
        </w:rPr>
        <w:t>Постановление вносит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ind w:hanging="567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отдел по делам ГО и ЧС </w:t>
      </w:r>
    </w:p>
    <w:p>
      <w:pPr>
        <w:pStyle w:val="Normal"/>
        <w:tabs>
          <w:tab w:val="clear" w:pos="720"/>
          <w:tab w:val="left" w:pos="851" w:leader="none"/>
          <w:tab w:val="left" w:pos="1286" w:leader="none"/>
        </w:tabs>
        <w:ind w:hanging="567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Администрации района         </w:t>
      </w:r>
    </w:p>
    <w:sectPr>
      <w:type w:val="nextPage"/>
      <w:pgSz w:w="11906" w:h="16838"/>
      <w:pgMar w:left="567" w:right="56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28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5:00Z</dcterms:created>
  <dc:creator>НК</dc:creator>
  <dc:description/>
  <cp:keywords/>
  <dc:language>en-US</dc:language>
  <cp:lastModifiedBy>user</cp:lastModifiedBy>
  <cp:lastPrinted>2013-09-25T15:14:00Z</cp:lastPrinted>
  <dcterms:modified xsi:type="dcterms:W3CDTF">2013-10-15T10:35:00Z</dcterms:modified>
  <cp:revision>2</cp:revision>
  <dc:subject/>
  <dc:title/>
</cp:coreProperties>
</file>