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4/1  от  17.03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465"/>
        <w:gridCol w:w="47"/>
        <w:gridCol w:w="40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е связи, магазин «Сюрприз», магазин «Исай» , ФАП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в сл.Барило-Крепинская отдела в с.Куйбышево ПУ ФСБ России по Р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бербан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6:00Z</dcterms:created>
  <dc:creator>1</dc:creator>
  <dc:description/>
  <cp:keywords/>
  <dc:language>en-US</dc:language>
  <cp:lastModifiedBy>Пользователь</cp:lastModifiedBy>
  <cp:lastPrinted>2021-03-22T13:26:00Z</cp:lastPrinted>
  <dcterms:modified xsi:type="dcterms:W3CDTF">2022-04-21T04:51:00Z</dcterms:modified>
  <cp:revision>4</cp:revision>
  <dc:subject/>
  <dc:title>Приложение № 2</dc:title>
</cp:coreProperties>
</file>