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постановлению Администрации  Барило-Крепинского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24  от  22.03.2024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репление территории за предприятиями, организациями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реждениями для наведения санитарного порядка и благоустройства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Барило-Крепинскому сельскому посе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465"/>
        <w:gridCol w:w="47"/>
        <w:gridCol w:w="4077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лиц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ные территори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й, организаций и учреждений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. Барило-Крепинская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енина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школы, спортплощадка, тротуар, пар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ило-Крепинская СОШ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туар, прилегающие территории к организациям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деление связи, магазин «Сюрприз», магазин «Исай» , ФАП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ончарова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, памятник, расположенный по ул.Гончарова, тротуар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ило-Крепинская СОШ и д/сад «Сказка»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к, тротуар, прилегающая территори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сад «Сказка»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, прилегающая к отделению сбербанка и магазина, тротуар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ение сбербанк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росвещени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егающие территории к организациям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сельского поселения, подстанция, ООО «Рассвет», магазин «Феникс»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остов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егающая территори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зин «Вираж», ОСО № 8 МБУ «ЦСОГПВ и И»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расноармейск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ник, территория прилегающая к Д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культуры</w:t>
            </w:r>
          </w:p>
        </w:tc>
      </w:tr>
      <w:tr>
        <w:trPr>
          <w:trHeight w:val="431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ктябрьск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ритория прилегающая к зданию правлению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ление ООО «АгорокомплексРостовский» ОП «Рассвет», ОСО № 8 МБУ «ЦСОГПВ и И»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. Аграфеновка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теп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прилегающая к зданию правлению ООО «Бриз», пар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риз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прилегающая к зданию ФАП, пар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П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прилегающая к зданию отделения социального обеспечени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 №7   МБУ «ЦСОГПВ и И»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Просвещени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 прилегающая к Д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Дом культуры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 школы, парк, памятник, тротуар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Аграфеновская СОШ 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  прилегающая к магазин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Магазин «Ковчег»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Молодежная</w:t>
            </w:r>
          </w:p>
        </w:tc>
        <w:tc>
          <w:tcPr>
            <w:tcW w:w="3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 прилегающая к зданию котельной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Котельная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Буденного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магазин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Магазин «Пчелка»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Гагарина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д/сад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д/сад «Колокольчик»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Плато-Ивановк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Ворошилова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территория, прилегающая к магазину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магазин «Восток»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ул. Добровольского 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Д/саду, магазин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Д/сад «Аленушка», магазин ИП Кравченко</w:t>
            </w:r>
          </w:p>
        </w:tc>
      </w:tr>
      <w:tr>
        <w:trPr/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Чапаева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 школы, памятни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Плато-Ивановская СОШ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 Д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Дом культуры</w:t>
            </w:r>
          </w:p>
        </w:tc>
      </w:tr>
      <w:tr>
        <w:trPr/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магазину, ФАП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магазин, ФАП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. Золотаревк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Фрунзе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и, прилегающие к Д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ДК 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. Атамано-Власовк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Пушкинск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магазин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магазин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Чапаева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ФАПу,  памятни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ФАП, ОСО № 8 МБУ « ЦСОГПВ и И»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. Бунако-Соловец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Первомайск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памятник, территория, прилегающая к магазину, ФАПу, памятни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Магазин, ФАП, отделение связи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. Маяки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Восточн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МПН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МПНИ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. Алексеево-Тузловк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Школьн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д/саду, школе, магазину, памятни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Алексеево-Тузловская СОШ,</w:t>
            </w:r>
          </w:p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Д/сад «Колосок»,</w:t>
            </w:r>
          </w:p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магазин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Садов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магазину, Д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Магазин, Дом культуры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Московск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территория, прилегающая к ФАПу, магазину 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ФАП, магазин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. Новопрохоровк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Советск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магазин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магазин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Октябрьская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ДК, памятник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Дом культуры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 xml:space="preserve">  </w:t>
            </w:r>
            <w:r>
              <w:rPr/>
              <w:t xml:space="preserve">ул. Советская              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ФАП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ФАП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х.Нагорно-Тузловка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ул. Красноармейска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территория, прилегающая к ФАПу, памятник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355" w:leader="none"/>
              </w:tabs>
              <w:rPr/>
            </w:pPr>
            <w:r>
              <w:rPr/>
              <w:t>ФАП, ОСО № 9   МБУ «ЦСОГПВ и И»</w:t>
            </w:r>
          </w:p>
        </w:tc>
      </w:tr>
    </w:tbl>
    <w:p>
      <w:pPr>
        <w:pStyle w:val="Normal"/>
        <w:tabs>
          <w:tab w:val="left" w:pos="708" w:leader="none"/>
          <w:tab w:val="right" w:pos="9355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5:33:00Z</dcterms:created>
  <dc:creator>1</dc:creator>
  <dc:description/>
  <cp:keywords/>
  <dc:language>en-US</dc:language>
  <cp:lastModifiedBy>User4455445</cp:lastModifiedBy>
  <cp:lastPrinted>2024-03-26T12:53:00Z</cp:lastPrinted>
  <dcterms:modified xsi:type="dcterms:W3CDTF">2024-03-26T09:53:00Z</dcterms:modified>
  <cp:revision>6</cp:revision>
  <dc:subject/>
  <dc:title>Приложение № 2</dc:title>
</cp:coreProperties>
</file>