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1                                                                                                          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Барило-Крепинского                                                                                                                  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24   от  22.03.2024 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рабоч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по проведению месячника чист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Барило-Креп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уководитель рабочей групп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имошенко Я.С. – старший инспектор по жилищно-коммунальному хозяйству, благоустройству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Члены рабочей группы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Сеймовская Е.А. – ведущий специалист по культуре, молодежной работе и социальным вопросам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Астапенко С.А. – директор Барило-Крепинской С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Будникова Н.Б. – директор Аграфеновской С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Лысенко Г.П. – директор Алексеево-Тузловской С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озорезова А.Е. – директор Плато-Ивановской ООШ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авриленко Г.К. – заведующая МБУ ОСО «ЦСОГП и И» № 7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Жукова С.В. – заведующая Плато-Ивановского д/с  «Алёнушка»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53:00Z</dcterms:created>
  <dc:creator>1</dc:creator>
  <dc:description/>
  <cp:keywords/>
  <dc:language>en-US</dc:language>
  <cp:lastModifiedBy>User4455445</cp:lastModifiedBy>
  <cp:lastPrinted>2024-03-26T12:53:00Z</cp:lastPrinted>
  <dcterms:modified xsi:type="dcterms:W3CDTF">2024-03-26T09:53:00Z</dcterms:modified>
  <cp:revision>2</cp:revision>
  <dc:subject/>
  <dc:title>Приложение № 2</dc:title>
</cp:coreProperties>
</file>