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ИЛО-КРЕПИНСКОГО СЕЛЬСКОГО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РОДИОНОВО-НЕСВЕТ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03.2018 г.                                           №   34                    сл. Барило-Креп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О проведении месячника чистоты по благоустройству и санитарному содержанию населенных  пунктов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целях наведения должного санитарного порядка, усиления борьбы с  сорной растительностью и выполнения «Правил благоустройства территории муниципального образования «Барило-Крепинское сельское поселение» от 31.10.2017 г. № 45»,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Courier New"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. Провести на территории сельского поселения с 19.03.2018 по 21.04.2018 г. месячник чистоты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 Утвердить состав рабочей группы по проведению месячника чистоты (Приложение №1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 Закрепить территории за предприятиями, организациями и учреждениями для наведения санитарного порядка и благоустройства территории  Барило-Крепинского сельского поселения (Приложение № 2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 Организовать ликвидацию несанкционированных свалок на территории сельского поселения, обратить внимание на лесопосадки, берега рек, водоемов и места отдыха населения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5. Руководителям предприятий, организаций, учреждений всех форм собственности, арендаторам и владельцам частных жилых домов принять активное участие в проведении месячника чистоты и обеспечить выполнение «Правил благоустройства территории муниципального образования «Барило-Крепинское сельское поселение» от 31.10.2017 г. № 45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</w:rPr>
        <w:t>6. Финансовому сектору (Гоголь И.В.) выделить из бюджета поселения необходимые финансовые средства для оплаты работ, связанных с проведением месячника чистоты по благоустройству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. Провести  31.03.2018  и  07.04.2018 г. субботники по благоустройству территории сельского поселения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8. Контроль за выполнением постановления возложить на  – инспектора  Администрации Калмыкову Г.С.</w:t>
      </w:r>
    </w:p>
    <w:p>
      <w:pPr>
        <w:pStyle w:val="Normal"/>
        <w:widowControl w:val="false"/>
        <w:jc w:val="both"/>
        <w:rPr>
          <w:rFonts w:eastAsia="Courier New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Глава  Администрации</w:t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Барило-Крепинского сельского поселения                                     А.В. Букуров</w:t>
      </w:r>
    </w:p>
    <w:sectPr>
      <w:type w:val="nextPage"/>
      <w:pgSz w:w="11906" w:h="16838"/>
      <w:pgMar w:left="1134" w:right="127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pacing w:val="2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ostan">
    <w:name w:val="Postan"/>
    <w:basedOn w:val="Style15"/>
    <w:qFormat/>
    <w:pPr>
      <w:jc w:val="center"/>
    </w:pPr>
    <w:rPr>
      <w:sz w:val="28"/>
    </w:rPr>
  </w:style>
  <w:style w:type="paragraph" w:styleId="Style16">
    <w:name w:val="Ниж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Верх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_фи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11:00Z</dcterms:created>
  <dc:creator>User</dc:creator>
  <dc:description/>
  <dc:language>en-US</dc:language>
  <cp:lastModifiedBy>Пользователь</cp:lastModifiedBy>
  <cp:lastPrinted>2018-04-03T11:10:00Z</cp:lastPrinted>
  <dcterms:modified xsi:type="dcterms:W3CDTF">2018-04-03T08:11:00Z</dcterms:modified>
  <cp:revision>2</cp:revision>
  <dc:subject/>
  <dc:title/>
</cp:coreProperties>
</file>