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постановлению Администрации  Барило-Крепинского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  от 16.03.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территории за предприятиями, организациям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 для наведения санитарного порядка и благоустройств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арило-Крепинскому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0"/>
        <w:gridCol w:w="3147"/>
        <w:gridCol w:w="42"/>
        <w:gridCol w:w="319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ые территории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 и учреждений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Барило-Крепинская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школы, спортплощадка, тротуар, пар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, прилегающие территории к организациям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райгаз, отделение связи, магазин «Сюрприз», магазин «Исай» , ФАП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нчаров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памятник, расположенный по ул.Гончарова, тротуар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в сл.Барило-Крепинская отдела в с.Куйбышево ПУ ФСБ России по РО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тротуар, прилегающая территория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ад «Сказка»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, прилегающая к отделению сбербанка и магазина, тротуар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ение сбербанка, магазин «Все для дома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свещени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ие территории к организациям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, подстанция, ООО «Рассвет», магазин «Феникс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стов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Вираж», ОСО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сноармей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, территория прилегающая к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</w:tr>
      <w:tr>
        <w:trPr>
          <w:trHeight w:val="43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прилегающая к зданию правлению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ление ООО «АгорокомплексРостовский» ОП «Рассвет», ОСО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Аграфеновка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еп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правлению ООО «Бриз», пар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и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ФАП, пар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отделения социального обеспечения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росвещени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рк, памятник, тротуар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Аграфеновская СОШ 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 прилегающая к магазин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Ковчег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лодежн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зданию котельной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Буденного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Пчелка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Гагарин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Колокольчик»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. Плато-Ивановк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рошилов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магазину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Восток»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ул. Добровольского 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магазин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Аленушка», магазин ИП Кравченко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мятни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ФАП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. Золотаревк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Фрунзе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и, прилегающие к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ДК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. Атамано-Власовк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ушкин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 памятни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х. Бунако-Соловец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ервомай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памятник, территория, прилегающая к магазину, ФАПу, памятни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, отделение связи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. Маяк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сточн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ПНИ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ПНИ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. Алексеево-Тузловк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Школьн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школе, магазину, памятни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Алексеево-Тузловская СОШ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Д/сад «Колосок»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магазин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адов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ДК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Дом культур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сковска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ФАПу, магазину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магазин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х. Новопрохоровка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оветска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Октябрьска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К, памят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 xml:space="preserve">ул. Советская              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х.Нагорно-Тузловка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Красноармейская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памят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12:00Z</dcterms:created>
  <dc:creator>1</dc:creator>
  <dc:description/>
  <dc:language>en-US</dc:language>
  <cp:lastModifiedBy>Пользователь</cp:lastModifiedBy>
  <cp:lastPrinted>2018-04-03T11:12:00Z</cp:lastPrinted>
  <dcterms:modified xsi:type="dcterms:W3CDTF">2018-04-03T08:12:00Z</dcterms:modified>
  <cp:revision>2</cp:revision>
  <dc:subject/>
  <dc:title>Приложение № 2</dc:title>
</cp:coreProperties>
</file>