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</w:t>
      </w:r>
      <w:r>
        <w:rPr/>
        <w:t>Приложение №1                                                                                                           к постановлению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Администрации Барило-Крепинского                                                                                                                  сельского поселения 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35  от  17.03.2023 г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став рабочей групп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го поселения по проведению месячника чистот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территории Барило-Крепин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Руководитель рабочей группы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Калмыкова Г.С. – старшего инспектор по жилищно-коммунальному хозяйству, благоустройству.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Члены рабочей группы                                                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Сеймовская Е.А. – ведущий специалист по культуре, молодежной работе и социальным вопросам;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Астапенко С.А. – директор Барило-Крепинской СОШ;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Будникова Н.Б. – директор Аграфеновской СОШ;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Лысенко Г.П. – директор Алексеево-Тузловской СОШ;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Козорезова А.Е. – директор Плато-Ивановской ООШ;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Гавриленко Г.К. – заведующая ОСО № 7;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Жукова С.В. – заведующая Плато-Ивановского д/с  «Алёнушка»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7T05:33:00Z</dcterms:created>
  <dc:creator>1</dc:creator>
  <dc:description/>
  <cp:keywords/>
  <dc:language>en-US</dc:language>
  <cp:lastModifiedBy>User4455445</cp:lastModifiedBy>
  <cp:lastPrinted>2023-03-17T11:12:00Z</cp:lastPrinted>
  <dcterms:modified xsi:type="dcterms:W3CDTF">2023-03-17T08:12:00Z</dcterms:modified>
  <cp:revision>4</cp:revision>
  <dc:subject/>
  <dc:title>Приложение № 2</dc:title>
</cp:coreProperties>
</file>