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 постановлению Администрации Барило-Крепинского сельского поселения «Об утверждении Административного регламента Администрации Барило-Крепинского сельского поселения по предоставлению муниципальной услуги   по выдаче справок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т 26.07.2019 №7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аявления получателей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             Барило-Крепи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у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зая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живающей(го) по адрес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ма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 ______ номер 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формить заказ на муниципальную услугу: выдача справки о (указать вид справки) для ее предоставления в (указать наименование организации, требующей справку) с целью (указать цел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подпис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4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45:00Z</cp:lastPrinted>
  <dcterms:modified xsi:type="dcterms:W3CDTF">2019-07-26T08:45:00Z</dcterms:modified>
  <cp:revision>82</cp:revision>
  <dc:subject/>
  <dc:title> </dc:title>
</cp:coreProperties>
</file>