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2 от 03.09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0"/>
        <w:gridCol w:w="3147"/>
        <w:gridCol w:w="42"/>
        <w:gridCol w:w="319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райгаз, отделение связи, магазин «Сюрприз», магазин «Исай» , ФАП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е сбербанка, магазин «Все для дома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7:00Z</dcterms:created>
  <dc:creator>1</dc:creator>
  <dc:description/>
  <dc:language>en-US</dc:language>
  <cp:lastModifiedBy>Пользователь</cp:lastModifiedBy>
  <cp:lastPrinted>2018-09-03T08:57:00Z</cp:lastPrinted>
  <dcterms:modified xsi:type="dcterms:W3CDTF">2018-09-03T05:57:00Z</dcterms:modified>
  <cp:revision>2</cp:revision>
  <dc:subject/>
  <dc:title>Приложение № 2</dc:title>
</cp:coreProperties>
</file>