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1                                                                                                          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Барило-Крепинского                                                                                                                 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2 от 03.09.2018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о проведению месячника чист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Барило-Креп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ководитель рабочей групп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лмыкова Г.С. – старшего инспектор Админ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лены рабочей группы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ймовская Е.А. - специалист 1 категории Админ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стапенко С.А. – директор Барило-Крепин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Будникова Н.Б. – директор Аграфенов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Лысенко Г.П. – директор Алексеево-Тузлов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зорезова А.Е. – директор Плато-Ивановской О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угачёва Н.Н. – депутат Барило-Крепин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авриленко Г.К. – заведующая ОСО №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Жукова С.В. – заведующая Плато-Ивановского д/с  «Алёнушк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56:00Z</dcterms:created>
  <dc:creator>1</dc:creator>
  <dc:description/>
  <dc:language>en-US</dc:language>
  <cp:lastModifiedBy>Пользователь</cp:lastModifiedBy>
  <cp:lastPrinted>2018-09-03T08:56:00Z</cp:lastPrinted>
  <dcterms:modified xsi:type="dcterms:W3CDTF">2018-09-03T05:56:00Z</dcterms:modified>
  <cp:revision>2</cp:revision>
  <dc:subject/>
  <dc:title>Приложение № 2</dc:title>
</cp:coreProperties>
</file>