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z w:val="32"/>
                <w:szCs w:val="32"/>
              </w:rPr>
              <w:t xml:space="preserve">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Приложение №2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к  постановлению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Администрации Барило-Крепинского сельского поселения «Об утверждении Административн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регламента Администрации Барило-Крепин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сельского поселения по предоставлению муниципальной услуги по выдаче выписок из похозяйственных книг»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/>
              <w:t>от 12.08.2019 № 94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График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иема граждан по вопросам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лений по получению муниципальной услуги   осуществляетс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дминистрации Барило-Крепинского сельского поселения Родионово-Несветайского района Ростовской области по адресу: сл. Барило-Крепинская, ул. Ленина, № 6, ,  тел. 8 (863 40) 27 3 20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b/>
            <w:color w:val="000000"/>
            <w:sz w:val="28"/>
            <w:szCs w:val="28"/>
            <w:lang w:val="en-US"/>
          </w:rPr>
          <w:t>sp</w:t>
        </w:r>
        <w:r>
          <w:rPr>
            <w:rStyle w:val="InternetLink"/>
            <w:b/>
            <w:color w:val="000000"/>
            <w:sz w:val="28"/>
            <w:szCs w:val="28"/>
          </w:rPr>
          <w:t>33349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donpac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интернет – сайт Администрации Барило-Крепинского сельского поселения –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repinsko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683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едел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ремя приема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Понедельни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.00 - 12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Вторни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.00 - 12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Сре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8.00 - 12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Четверг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00 - 12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Пятн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8.00 - 12.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на обед с 12-00 до 13-00 часов. Выходные дни суббота, воскресенье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33349@donpac.ru" TargetMode="External"/><Relationship Id="rId3" Type="http://schemas.openxmlformats.org/officeDocument/2006/relationships/hyperlink" Target="http://www.nesvetai.donlan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я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27:00Z</dcterms:created>
  <dc:creator>ИА</dc:creator>
  <dc:description/>
  <cp:keywords/>
  <dc:language>en-US</dc:language>
  <cp:lastModifiedBy>Пользователь</cp:lastModifiedBy>
  <cp:lastPrinted>2019-08-09T13:24:00Z</cp:lastPrinted>
  <dcterms:modified xsi:type="dcterms:W3CDTF">2019-08-09T09:24:00Z</dcterms:modified>
  <cp:revision>93</cp:revision>
  <dc:subject/>
  <dc:title> </dc:title>
</cp:coreProperties>
</file>