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Барило-Крепи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Административного регламента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рило-Крепинского сельского поселения по предоставлению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й услуги по выдаче выпис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 похозяйственной книги» </w:t>
      </w:r>
    </w:p>
    <w:p>
      <w:pPr>
        <w:pStyle w:val="Normal"/>
        <w:jc w:val="right"/>
        <w:rPr>
          <w:sz w:val="20"/>
          <w:szCs w:val="20"/>
        </w:rPr>
      </w:pPr>
      <w:r>
        <w:rPr/>
        <w:t>от 12.08.2019 №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exact" w:line="44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Cs w:val="24"/>
        </w:rPr>
        <w:t>ОБРАЗЕЦ</w:t>
      </w:r>
    </w:p>
    <w:p>
      <w:pPr>
        <w:pStyle w:val="Heading1"/>
        <w:spacing w:lineRule="exact" w:line="44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Cs w:val="24"/>
        </w:rPr>
        <w:t>АДМИНИСТРАЦИЯ                                                       Заведующей ОСЗН</w:t>
      </w:r>
    </w:p>
    <w:p>
      <w:pPr>
        <w:pStyle w:val="Heading2"/>
        <w:rPr>
          <w:szCs w:val="24"/>
        </w:rPr>
      </w:pPr>
      <w:r>
        <w:rPr>
          <w:szCs w:val="24"/>
        </w:rPr>
        <w:t>Барило-Крепинского сельского  поселения                       Родионово-Несветайского района</w:t>
      </w:r>
    </w:p>
    <w:p>
      <w:pPr>
        <w:pStyle w:val="Heading2"/>
        <w:rPr>
          <w:szCs w:val="24"/>
        </w:rPr>
      </w:pPr>
      <w:r>
        <w:rPr>
          <w:szCs w:val="24"/>
        </w:rPr>
        <w:t>ул. Ленина д. 6, сл. Барило-Крепинская                             Петровой А.П.</w:t>
      </w:r>
    </w:p>
    <w:p>
      <w:pPr>
        <w:pStyle w:val="Normal"/>
        <w:rPr/>
      </w:pPr>
      <w:r>
        <w:rPr/>
        <w:t xml:space="preserve">      </w:t>
      </w:r>
      <w:r>
        <w:rPr/>
        <w:t>Родионово-Несветайского района</w:t>
      </w:r>
    </w:p>
    <w:p>
      <w:pPr>
        <w:pStyle w:val="Normal"/>
        <w:rPr/>
      </w:pPr>
      <w:r>
        <w:rPr/>
        <w:t xml:space="preserve">         </w:t>
      </w:r>
      <w:r>
        <w:rPr/>
        <w:t>Ростовской области, 346594</w:t>
      </w:r>
    </w:p>
    <w:p>
      <w:pPr>
        <w:pStyle w:val="Normal"/>
        <w:rPr/>
      </w:pPr>
      <w:r>
        <w:rPr/>
        <w:t xml:space="preserve">          </w:t>
      </w:r>
      <w:r>
        <w:rPr/>
        <w:t>Телефон 8(86340) 27-4-19,</w:t>
      </w:r>
    </w:p>
    <w:p>
      <w:pPr>
        <w:pStyle w:val="Normal"/>
        <w:rPr/>
      </w:pPr>
      <w:r>
        <w:rPr/>
        <w:t xml:space="preserve">           </w:t>
      </w:r>
      <w:r>
        <w:rPr/>
        <w:t>факс: 8(86340) 27-4-10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sp</w:t>
      </w:r>
      <w:r>
        <w:rPr/>
        <w:t>33349@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b/>
          <w:b/>
          <w:sz w:val="22"/>
          <w:szCs w:val="22"/>
        </w:rPr>
      </w:pPr>
      <w:r>
        <w:rPr>
          <w:szCs w:val="24"/>
        </w:rPr>
        <w:t xml:space="preserve">     № </w:t>
      </w:r>
      <w:r>
        <w:rPr>
          <w:szCs w:val="24"/>
        </w:rPr>
        <w:t>636      от   10 .07. 201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ВЫПИСКА ИЗ ПОХОЗЯЙСТВЕННОЙ КНИГ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иска из похозяйственной книги № 10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ицевой счет №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а  Администрацией Барило-Крепинского сельского поселения Родионово-Несветайского района Ростовской области ,  гражданину, ведущему личное подсобное хозяйство, записанного перв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а Анна Иван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хозяйства  346573, Ростовская область, Родионово-Несветайский район   с.Плато-Ивановка ул.Пушкина. д15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1. Список членов хозяйства </w:t>
      </w:r>
    </w:p>
    <w:tbl>
      <w:tblPr>
        <w:tblW w:w="111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57"/>
        <w:gridCol w:w="1800"/>
        <w:gridCol w:w="1643"/>
        <w:gridCol w:w="1701"/>
        <w:gridCol w:w="170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лностью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  <w:p>
            <w:pPr>
              <w:pStyle w:val="Normal"/>
              <w:ind w:left="-28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ind w:left="-28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члену хозяйства, записанному первы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н перв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а хозяй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(муж, жен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Площадь земельных участков, предоставленных для ведения личного подсобного хозяйства и иных видов разрешенного использования, занятых посевами и посадками сельскохозяйственных культур, плодовыми, ягодными насаждени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75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дату оформления выписки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земли занятой посевами и посадками ( с точностью до 0.01 га)</w:t>
            </w:r>
            <w:r>
              <w:rPr>
                <w:b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иусадеб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иды разрешенного использования земельных участков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вой земельный участок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окосы (за пределами приусадебного участка)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яно: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я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й открытого грунта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закрытого грунт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культур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ы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 и ягодные культуры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ые насажден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одники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33"/>
        <w:gridCol w:w="15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кадастровый номер участка и реквизи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(ЗНП-земли населенных пунктов;схн-земли сельхозназначе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авах на землю</w:t>
            </w:r>
            <w:r>
              <w:rPr>
                <w:b/>
              </w:rPr>
              <w:t>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</w:t>
            </w:r>
          </w:p>
          <w:p>
            <w:pPr>
              <w:pStyle w:val="Normal"/>
              <w:rPr/>
            </w:pPr>
            <w:r>
              <w:rPr/>
              <w:t>1\3 Иванова Анна Ивановна</w:t>
            </w:r>
          </w:p>
          <w:p>
            <w:pPr>
              <w:pStyle w:val="Normal"/>
              <w:rPr/>
            </w:pPr>
            <w:r>
              <w:rPr/>
              <w:t>1\3 Иванова  Кристина Ильинична</w:t>
            </w:r>
          </w:p>
          <w:p>
            <w:pPr>
              <w:pStyle w:val="Normal"/>
              <w:rPr/>
            </w:pPr>
            <w:r>
              <w:rPr/>
              <w:t>1\3 Иванов Владимир Иль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( для ведения личного подсобного хозяйств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ладен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ренд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 w:type="textWrapping" w:clear="all"/>
      </w:r>
      <w:r>
        <w:rPr>
          <w:b/>
          <w:sz w:val="22"/>
          <w:szCs w:val="22"/>
        </w:rPr>
        <w:t>3. Количество сельскохозяйственных животных,  птицы и пче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и группы скот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дату оформления выписки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Крупный рогатый скот-всего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и - произ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до 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от 1 года до 2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чки на выращивании и откорм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Свиньи 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оматки от 9 месяцев и старш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яки-производ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сята до 2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 от 2 до 4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няк на выращивании и откорм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  <w:t>Овцы всех пород - все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вцематки и ярки от 1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ы – производ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кочки до 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чики и валухи на выращивании и отк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сех овец-романовск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  <w:t>Козы – все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оматки  и козочки старше  1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очки до 1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ики на выращивании и отк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</w:rPr>
              <w:t>Лошади – все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ы от 3 лет и стар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ребцы – производ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ылы до 3 л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ребцы до 3 л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</w:rPr>
              <w:t>Птица 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ы – несуш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у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гус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t>. Кролики – все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кроликомат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рол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чело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иды живот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1У сельскохозяйственная техника, оборудование, транспортные средства, принадлежащие на праве собственности или ином праве гражданину, ведущему хозяй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ялки и посевные комплек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ьные машины и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си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блоки, культиваторы со сменными оруд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ильные установки и агрег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ы для уборки нав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чики кор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ы для мо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ереработки мо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ое оборудование (кроме бытовых холодильни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мольное оборудование и крупор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ы и полуприце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ые лодки и ка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ило-Крепинского </w:t>
      </w:r>
    </w:p>
    <w:p>
      <w:pPr>
        <w:pStyle w:val="Normal"/>
        <w:jc w:val="both"/>
        <w:rPr>
          <w:sz w:val="18"/>
          <w:szCs w:val="18"/>
        </w:rPr>
      </w:pPr>
      <w:r>
        <w:rPr/>
        <w:t>сельского поселения</w:t>
      </w:r>
      <w:r>
        <w:rPr>
          <w:sz w:val="18"/>
          <w:szCs w:val="18"/>
        </w:rPr>
        <w:t xml:space="preserve">                    __________________       ________________________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(подпись)                       (расшифровка подписи)                  </w:t>
      </w:r>
    </w:p>
    <w:sectPr>
      <w:type w:val="nextPage"/>
      <w:pgSz w:w="12240" w:h="15840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21">
    <w:name w:val="Основной текст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08:00Z</dcterms:created>
  <dc:creator>RISSetup</dc:creator>
  <dc:description/>
  <cp:keywords/>
  <dc:language>en-US</dc:language>
  <cp:lastModifiedBy>Пользователь</cp:lastModifiedBy>
  <cp:lastPrinted>2019-08-09T13:25:00Z</cp:lastPrinted>
  <dcterms:modified xsi:type="dcterms:W3CDTF">2019-08-09T09:25:00Z</dcterms:modified>
  <cp:revision>46</cp:revision>
  <dc:subject/>
  <dc:title>Приложение 2</dc:title>
</cp:coreProperties>
</file>