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3" w:type="dxa"/>
        <w:jc w:val="left"/>
        <w:tblInd w:w="-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4785"/>
      </w:tblGrid>
      <w:tr>
        <w:trPr/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 постановлению Администрации Барило-Крепинского сельского поселения «Об утверждении Административного регламента Администрации Барило-Крепинского сельского поселения по предоставлению муниципальной услуги   по выдаче выписок из похозяйственных книг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т 12.08.2019 № 9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заявления получателей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             Барило-Крепи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ур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живающей(го) по адрес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 ______ номер 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оформить заказ на муниципальную услугу: выдача выписки из похозяйственной книги  по адресу: 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298"/>
        <w:gridCol w:w="1743"/>
        <w:gridCol w:w="1548"/>
        <w:gridCol w:w="2115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ри наличии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связ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родственные связ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в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 п.1.ст.31Жилищного кодекса Российской Федерации к членам семьи собственника жилого помещения относятся проживающие с данным собственником в принадлежащем ему жилом помещении его супруг  ,а также дети и родители собственника, другие родственники, нетрудоспособные иждивенцы и в исключительных случаях иные граждане могут быть членами семьи собственника, если они вселены собственником в качестве членов семьи.</w:t>
      </w:r>
    </w:p>
    <w:p>
      <w:pPr>
        <w:pStyle w:val="Normal"/>
        <w:jc w:val="both"/>
        <w:rPr/>
      </w:pPr>
      <w:r>
        <w:rPr/>
        <w:t>Достоверность внесенных све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_________            ___________           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>(  подпись)</w:t>
      </w:r>
      <w:r>
        <w:rPr>
          <w:sz w:val="28"/>
          <w:szCs w:val="28"/>
        </w:rPr>
        <w:t xml:space="preserve">                         </w:t>
      </w:r>
      <w:r>
        <w:rPr/>
        <w:t>(расшифровка подписи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8-09T13:25:00Z</cp:lastPrinted>
  <dcterms:modified xsi:type="dcterms:W3CDTF">2019-08-09T09:25:00Z</dcterms:modified>
  <cp:revision>90</cp:revision>
  <dc:subject/>
  <dc:title> </dc:title>
</cp:coreProperties>
</file>