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постановлению Администрации  Барило-Крепинского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112     от  13.09.202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репление территории за предприятиями, организациям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ями для наведения санитарного порядка и благоустройств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арило-Крепинскому сельскому по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465"/>
        <w:gridCol w:w="47"/>
        <w:gridCol w:w="4077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лиц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ные территор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й, организаций и учреждений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. Барило-Крепинская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школы, спортплощадка, тротуар, пар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ило-Крепинская СОШ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, прилегающие территории к организациям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ение связи, магазин «Сюрприз», магазин «Исай» , ФАП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нчаров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, памятник, расположенный по ул.Гончарова, тротуа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в сл.Барило-Крепинская отдела в с.Куйбышево ПУ ФСБ России по РО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, тротуар, прилегающая территор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ад «Сказка»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, прилегающая к отделению сбербанка и магазина, тротуа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сбербан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росвещени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егающие территории к организациям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сельского поселения, подстанция, ООО «Рассвет», магазин «Феникс»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стов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Вираж», ОСО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расноармей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, территория прилегающая к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</w:tr>
      <w:tr>
        <w:trPr>
          <w:trHeight w:val="43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ктябрь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прилегающая к зданию правлению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ление ООО «АгорокомплексРостовский» ОП «Рассвет», ОСО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. Аграфеновка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теп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правлению ООО «Бриз», пар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риз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ФАП, пар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отделения социального обеспеч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росвещени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прилегающая к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школы, парк, памятник, тротуа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Аграфеновская СОШ 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 прилегающая к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Ковчег»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Молодежная</w:t>
            </w:r>
          </w:p>
        </w:tc>
        <w:tc>
          <w:tcPr>
            <w:tcW w:w="3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прилегающая к зданию котельно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Котельна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Буденного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Пчелка»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Гагарин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/сад «Колокольчик»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Плато-Иван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Ворошилов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территория, прилегающая к магазину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Восток»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ул. Добровольского 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,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/сад «Аленушка», магазин ИП Кравченко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Чапаев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школы,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Барило-Крепинская СОШ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, ФАП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ФАП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Золотаре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Фрунзе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и, прилегающие к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ДК 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Атамано-Влас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ушкин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Чапаев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, 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ОСО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Бунако-Соловец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ервомай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памятник, территория, прилегающая к магазину, ФАПу,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ФАП, отделение связи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Маяки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Восточн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ПН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ПНИ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. Алексеево-Тузл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Школьн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, школе, магазину,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Алексеево-Тузловская СОШ,</w:t>
            </w:r>
          </w:p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Д/сад «Колосок»,</w:t>
            </w:r>
          </w:p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магазин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Садов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,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Дом культур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Москов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территория, прилегающая к ФАПу, магазину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магазин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Новопрохор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Совет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Октябрь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К,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 </w:t>
            </w:r>
            <w:r>
              <w:rPr/>
              <w:t xml:space="preserve">ул. Советская              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х.Нагорно-Тузл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Красноармейска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, памятник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ОСО</w:t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33:00Z</dcterms:created>
  <dc:creator>1</dc:creator>
  <dc:description/>
  <cp:keywords/>
  <dc:language>en-US</dc:language>
  <cp:lastModifiedBy>User4455445</cp:lastModifiedBy>
  <cp:lastPrinted>2023-09-13T09:14:00Z</cp:lastPrinted>
  <dcterms:modified xsi:type="dcterms:W3CDTF">2023-09-13T06:14:00Z</dcterms:modified>
  <cp:revision>4</cp:revision>
  <dc:subject/>
  <dc:title>Приложение № 2</dc:title>
</cp:coreProperties>
</file>