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арило-Крепинского                                                                                                                  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12   от  13.09.2023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проведению месячника чист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рило-Креп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итель рабочей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имошенко Я.С. – старшего инспектор по жилищно-коммунальному хозяйству, благоустройству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лены рабочей группы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ймовская Е.А. – ведущий специалист по культуре, молодежной работе и социальным вопросам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стапенко С.А. – директор Барило-Крепин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дникова Н.Б. – директор Аграфенов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Лысенко Г.П. – директор Алексеево-Тузлов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зорезова А.Е. – директор Плато-Ивановской О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авриленко Г.К. – заведующая ОСО № 7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Жукова С.В. – заведующая Плато-Ивановского д/с  «Алёнушка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3:00Z</dcterms:created>
  <dc:creator>1</dc:creator>
  <dc:description/>
  <cp:keywords/>
  <dc:language>en-US</dc:language>
  <cp:lastModifiedBy>User4455445</cp:lastModifiedBy>
  <cp:lastPrinted>2023-09-13T09:14:00Z</cp:lastPrinted>
  <dcterms:modified xsi:type="dcterms:W3CDTF">2023-09-13T06:14:00Z</dcterms:modified>
  <cp:revision>7</cp:revision>
  <dc:subject/>
  <dc:title>Приложение № 2</dc:title>
</cp:coreProperties>
</file>