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 решению Собрания депутатов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арило-Крепинского сельского поселения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дионово-Несветайского района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Барило-Крепинского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                                                                                                                                                                                                                                  Родионово-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Несветайского района на 2025 год и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на плановый период 2026 и 2027 годов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Барило-Крепинского сельского поселения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Родионово-Несветай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5 год и на плановый период 2026 и 2027 годов</w:t>
      </w:r>
    </w:p>
    <w:tbl>
      <w:tblPr>
        <w:tblW w:w="951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508"/>
        <w:gridCol w:w="1232"/>
        <w:gridCol w:w="1293"/>
        <w:gridCol w:w="1225"/>
        <w:gridCol w:w="34"/>
      </w:tblGrid>
      <w:tr>
        <w:trPr>
          <w:trHeight w:val="255" w:hRule="atLeast"/>
        </w:trPr>
        <w:tc>
          <w:tcPr>
            <w:tcW w:w="951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0 00 00 00 0000 0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0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5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 112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596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910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5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12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596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910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5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12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596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910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5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12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596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910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12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596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910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12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596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910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6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12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596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910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6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12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596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910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источников финансирования дефицита местного бюдже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Собрания депутатов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рило-Крепинского сельского поселения                        В.П.Васильченко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9:32:00Z</dcterms:created>
  <dc:creator>Sydina</dc:creator>
  <dc:description/>
  <cp:keywords/>
  <dc:language>en-US</dc:language>
  <cp:lastModifiedBy>User5585</cp:lastModifiedBy>
  <cp:lastPrinted>2015-12-25T16:41:00Z</cp:lastPrinted>
  <dcterms:modified xsi:type="dcterms:W3CDTF">2024-12-25T07:22:00Z</dcterms:modified>
  <cp:revision>98</cp:revision>
  <dc:subject/>
  <dc:title/>
</cp:coreProperties>
</file>