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6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 решению Собрания депутатов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арило-Крепинского сельского поселения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дионово-Несветайского района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«О бюджете Барило-Крепинского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льского поселения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одионово-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Несветайского района на 2025 год и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плановый период 2026 и 2027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субвенций, предоставляемых из других бюджетов бюджетной системы Российской Федерации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2551"/>
        <w:gridCol w:w="1276"/>
        <w:gridCol w:w="3544"/>
        <w:gridCol w:w="850"/>
        <w:gridCol w:w="1134"/>
        <w:gridCol w:w="709"/>
        <w:gridCol w:w="1353"/>
      </w:tblGrid>
      <w:tr>
        <w:trPr>
          <w:trHeight w:val="6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тыс.руб.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расходов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тыс.руб.)</w:t>
            </w:r>
          </w:p>
        </w:tc>
      </w:tr>
      <w:tr>
        <w:trPr>
          <w:trHeight w:val="22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ходов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 2 02 03024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бюджета Барило-Крепинского сельского поселения (Иные закупки товаров, работ и услуг для обеспечения государственных (муниципа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18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0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бюджета Барило-Креп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0.8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1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1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субвенций, предоставляемых из других бюджетов бюджетной системы Российской Федерации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64"/>
        <w:gridCol w:w="1519"/>
        <w:gridCol w:w="1276"/>
        <w:gridCol w:w="1276"/>
        <w:gridCol w:w="2835"/>
        <w:gridCol w:w="709"/>
        <w:gridCol w:w="1275"/>
        <w:gridCol w:w="851"/>
        <w:gridCol w:w="1134"/>
        <w:gridCol w:w="1277"/>
      </w:tblGrid>
      <w:tr>
        <w:trPr>
          <w:trHeight w:val="6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2026 год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2027 год (тыс. руб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2026 год (тыс. руб.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2027 год (тыс. руб.)</w:t>
            </w:r>
          </w:p>
        </w:tc>
      </w:tr>
      <w:tr>
        <w:trPr>
          <w:trHeight w:val="22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под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хо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 2 02 03024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бюджета Барило-Крепинского сельского поселения (Иные закупки товаров, работ и услуг для обеспечения государственных (муниципа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9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18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бюджета Барило-Креп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9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,9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4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Собрания депутатов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рило-Крепинского сельского поселения                                     В.П.Васильч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2:30:00Z</dcterms:created>
  <dc:creator>Luda</dc:creator>
  <dc:description/>
  <cp:keywords/>
  <dc:language>en-US</dc:language>
  <cp:lastModifiedBy>User5585</cp:lastModifiedBy>
  <cp:lastPrinted>2017-12-26T12:07:00Z</cp:lastPrinted>
  <dcterms:modified xsi:type="dcterms:W3CDTF">2024-12-25T07:23:00Z</dcterms:modified>
  <cp:revision>59</cp:revision>
  <dc:subject/>
  <dc:title/>
</cp:coreProperties>
</file>