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5 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района на 2025 год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6 и 2027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Барило-Креп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.</w:t>
      </w:r>
      <w:r>
        <w:rPr/>
        <w:t>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3734"/>
        <w:gridCol w:w="4503"/>
        <w:gridCol w:w="1559"/>
        <w:gridCol w:w="567"/>
        <w:gridCol w:w="567"/>
        <w:gridCol w:w="567"/>
        <w:gridCol w:w="993"/>
        <w:gridCol w:w="992"/>
        <w:gridCol w:w="1134"/>
      </w:tblGrid>
      <w:tr>
        <w:trPr>
          <w:trHeight w:val="537" w:hRule="atLeast"/>
        </w:trPr>
        <w:tc>
          <w:tcPr>
            <w:tcW w:w="8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 г.</w:t>
            </w:r>
          </w:p>
        </w:tc>
      </w:tr>
      <w:tr>
        <w:trPr>
          <w:trHeight w:val="537" w:hRule="atLeast"/>
        </w:trPr>
        <w:tc>
          <w:tcPr>
            <w:tcW w:w="8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5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10,8</w:t>
            </w:r>
          </w:p>
        </w:tc>
      </w:tr>
      <w:tr>
        <w:trPr>
          <w:trHeight w:val="459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Развити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40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.00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40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.00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40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.00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40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.00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40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Субсидии бюджет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.00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51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1,6</w:t>
            </w:r>
          </w:p>
        </w:tc>
      </w:tr>
      <w:tr>
        <w:trPr>
          <w:trHeight w:val="39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благоустройству и содержанию мест захорон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ликвидаци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ликвид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ликвидаци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содержанию и ремонту уличного освещ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1,6</w:t>
            </w:r>
          </w:p>
        </w:tc>
      </w:tr>
      <w:tr>
        <w:trPr>
          <w:trHeight w:val="399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1,6</w:t>
            </w:r>
          </w:p>
        </w:tc>
      </w:tr>
      <w:tr>
        <w:trPr>
          <w:trHeight w:val="399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1,6</w:t>
            </w:r>
          </w:p>
        </w:tc>
      </w:tr>
      <w:tr>
        <w:trPr>
          <w:trHeight w:val="399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1,6</w:t>
            </w:r>
          </w:p>
        </w:tc>
      </w:tr>
      <w:tr>
        <w:trPr>
          <w:trHeight w:val="399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1,6</w:t>
            </w:r>
          </w:p>
        </w:tc>
      </w:tr>
      <w:tr>
        <w:trPr>
          <w:trHeight w:val="59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содержанию и ремонту других объектов муниципальной собствен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4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</w:tr>
      <w:tr>
        <w:trPr>
          <w:trHeight w:val="54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</w:tr>
      <w:tr>
        <w:trPr>
          <w:trHeight w:val="409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</w:tr>
      <w:tr>
        <w:trPr>
          <w:trHeight w:val="409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</w:tr>
      <w:tr>
        <w:trPr>
          <w:trHeight w:val="54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</w:tr>
      <w:tr>
        <w:trPr>
          <w:trHeight w:val="7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Социальная поддержка отдельных категорий граждан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</w:tr>
      <w:tr>
        <w:trPr>
          <w:trHeight w:val="28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4.01.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</w:tr>
      <w:tr>
        <w:trPr>
          <w:trHeight w:val="28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4.01.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</w:tr>
      <w:tr>
        <w:trPr>
          <w:trHeight w:val="28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4.01.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</w:tr>
      <w:tr>
        <w:trPr>
          <w:trHeight w:val="28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4.01.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</w:tr>
      <w:tr>
        <w:trPr>
          <w:trHeight w:val="28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убличные нормативные социальные выплаты граждан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4.01.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,2</w:t>
            </w:r>
          </w:p>
        </w:tc>
      </w:tr>
      <w:tr>
        <w:trPr>
          <w:trHeight w:val="57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рило-Крепин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физкультурные и массовые спортивные мероприят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4.01.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4.01.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4.01.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зкультурные и массовые спортив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4.01.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зкультурные и массовые 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4.01.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.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.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.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беспечению первичным пожарным инвентарем и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.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беспечению первичным пожарным инвентарем и оборудованием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.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иных расходов бюджета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Обеспечение общественного порядка и противодействие преступ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2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.00.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40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.00.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40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.00.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40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.00.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2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.00.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49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Барило-Креп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25,9</w:t>
            </w:r>
          </w:p>
        </w:tc>
      </w:tr>
      <w:tr>
        <w:trPr>
          <w:trHeight w:val="393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й аппарата Администрации Барило-Креп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25,9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9,7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9,7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9,7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80,4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80,4</w:t>
            </w:r>
          </w:p>
        </w:tc>
      </w:tr>
      <w:tr>
        <w:trPr>
          <w:trHeight w:val="202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6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бюджета Барило-Креп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6,5</w:t>
            </w:r>
          </w:p>
        </w:tc>
      </w:tr>
      <w:tr>
        <w:trPr>
          <w:trHeight w:val="53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 на дополнительное профессиональное образование муниципальных служащи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28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35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35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979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1404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54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82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404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84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 (Иные 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 (Иные 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55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55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55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551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(Специальные расхо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43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членского взноса в Совет муниципальных образований Ростовской обла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(Уплата налогов, сборов и иных платеж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3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выборов депутатов Собрания депутатов Барило-Крепи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 (Специальные расхо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ило-Крепинского сельского поселения                                     В.П.Васильченко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67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5:23:00Z</dcterms:created>
  <dc:creator>Sydina</dc:creator>
  <dc:description/>
  <cp:keywords/>
  <dc:language>en-US</dc:language>
  <cp:lastModifiedBy>User5585</cp:lastModifiedBy>
  <cp:lastPrinted>2012-12-19T15:49:00Z</cp:lastPrinted>
  <dcterms:modified xsi:type="dcterms:W3CDTF">2024-12-25T07:23:00Z</dcterms:modified>
  <cp:revision>26</cp:revision>
  <dc:subject/>
  <dc:title/>
</cp:coreProperties>
</file>