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24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«Приложение 4  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 решению Собрания депутатов 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Барило-Крепинск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ельского поселения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«</w:t>
      </w:r>
      <w:r>
        <w:rPr>
          <w:rFonts w:cs="Times New Roman" w:ascii="Times New Roman" w:hAnsi="Times New Roman"/>
          <w:sz w:val="20"/>
          <w:szCs w:val="20"/>
        </w:rPr>
        <w:t xml:space="preserve">О бюджете Барило-Крепинского </w:t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Родионово-Несветайского района на 2025 год </w:t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Барило-Крепинск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Родионово-Несвета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25 год и на плановый период 2026 и 2027 годов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(тыс. рублей)                                                                                        </w:t>
      </w:r>
      <w:r>
        <w:rPr/>
        <w:t xml:space="preserve">                                                  </w:t>
      </w:r>
    </w:p>
    <w:tbl>
      <w:tblPr>
        <w:tblW w:w="151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"/>
        <w:gridCol w:w="4690"/>
        <w:gridCol w:w="1572"/>
        <w:gridCol w:w="1081"/>
        <w:gridCol w:w="701"/>
        <w:gridCol w:w="703"/>
        <w:gridCol w:w="729"/>
        <w:gridCol w:w="885"/>
        <w:gridCol w:w="1033"/>
        <w:gridCol w:w="1047"/>
        <w:gridCol w:w="1336"/>
        <w:gridCol w:w="1275"/>
      </w:tblGrid>
      <w:tr>
        <w:trPr>
          <w:trHeight w:val="300" w:hRule="atLeast"/>
        </w:trPr>
        <w:tc>
          <w:tcPr>
            <w:tcW w:w="9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ин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7 год</w:t>
            </w:r>
          </w:p>
        </w:tc>
      </w:tr>
      <w:tr>
        <w:trPr>
          <w:trHeight w:val="311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68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RANGE!A11%3AG49"/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  <w:bookmarkEnd w:id="0"/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 112,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 59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10,8</w:t>
            </w:r>
          </w:p>
        </w:tc>
      </w:tr>
      <w:tr>
        <w:trPr>
          <w:trHeight w:val="453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Барило-Крепинского сельского поселен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 112,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 59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10,8</w:t>
            </w:r>
          </w:p>
        </w:tc>
      </w:tr>
      <w:tr>
        <w:trPr>
          <w:trHeight w:val="453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21,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2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26,1</w:t>
            </w:r>
          </w:p>
        </w:tc>
      </w:tr>
      <w:tr>
        <w:trPr>
          <w:trHeight w:val="453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Администрации Барило-Крепинского сельского поселен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.0.00.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231,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8 521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565,8</w:t>
            </w:r>
          </w:p>
        </w:tc>
      </w:tr>
      <w:tr>
        <w:trPr>
          <w:trHeight w:val="453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й аппарата Администрации Барило-Крепинского сельского поселен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.1.00.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231,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8 521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565,8</w:t>
            </w:r>
          </w:p>
        </w:tc>
      </w:tr>
      <w:tr>
        <w:trPr>
          <w:trHeight w:val="453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.1.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001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1,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7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76,2</w:t>
            </w:r>
          </w:p>
        </w:tc>
      </w:tr>
      <w:tr>
        <w:trPr>
          <w:trHeight w:val="767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о оплате труда работников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.1.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001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1,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7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76,2</w:t>
            </w:r>
          </w:p>
        </w:tc>
      </w:tr>
      <w:tr>
        <w:trPr>
          <w:trHeight w:val="278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00.001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0,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31,7</w:t>
            </w:r>
          </w:p>
        </w:tc>
      </w:tr>
      <w:tr>
        <w:trPr>
          <w:trHeight w:val="703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00.001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,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,3</w:t>
            </w:r>
          </w:p>
        </w:tc>
      </w:tr>
      <w:tr>
        <w:trPr>
          <w:trHeight w:val="572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00.001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5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9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80,4</w:t>
            </w:r>
          </w:p>
        </w:tc>
      </w:tr>
      <w:tr>
        <w:trPr>
          <w:trHeight w:val="568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 (Уплата налогов, сборов и иных платежей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00.001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</w:tr>
      <w:tr>
        <w:trPr>
          <w:trHeight w:val="568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723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1527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723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983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передаче межбюджетных трансфертов, передаваемых бюджетам муниципальных районов из бюджетов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860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65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передаче межбюджетных трансфертов, передаваемых бюджетам муниципальных районов из бюджетов поселения на осуществление части полномочий по решению вопросов местного значения в соответствии с заключенными соглашениями (Иные межбюджетные трансферты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860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ыборов депутатов Собрания депутатов Барило-Крепинского сельского поселен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903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ыборов депутатов Собрания депутатов Барило-Крепинского сельского поселения бюджета поселения. (Специальные расходы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903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2,4</w:t>
            </w:r>
          </w:p>
        </w:tc>
      </w:tr>
      <w:tr>
        <w:trPr>
          <w:trHeight w:val="420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Барило-Крепинского сельского поселения «Благоустройство»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.00.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4.00.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на территории поселения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»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4.01.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оформлению права муниципальной собственност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74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оформлению права муниципальной собствен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74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Барило-Крепи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.00.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274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4.00.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274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</w:t>
            </w:r>
            <w:hyperlink w:anchor="Par87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Противодействие коррупции в Барило-Крепинском сельском поселении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</w:rPr>
                <w:t>»</w:t>
              </w:r>
            </w:hyperlink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4.01.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274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содержанию официального сайта Администрации поселения.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4.01.2017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2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содержанию официального сайта Администрации поселения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4.01.2017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273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в сфере средств массовой информаци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4.01.201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03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в сфере средств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4.01.201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57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утвержденные расходы в рамках непрограммных расходов бюджета поселен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.9.00.901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2,4</w:t>
            </w:r>
          </w:p>
        </w:tc>
      </w:tr>
      <w:tr>
        <w:trPr>
          <w:trHeight w:val="503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утвержденные расходы в рамках непрограммных расходов бюджета поселения (Специальные расходы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.9.00.901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2,4</w:t>
            </w:r>
          </w:p>
        </w:tc>
      </w:tr>
      <w:tr>
        <w:trPr>
          <w:trHeight w:val="503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членского взноса в Совет муниципальных образований Ростовской област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901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61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членского взноса в Совет муниципальных образований Ростовской области (Уплата налогов, сборов и иных платежей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901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61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,9</w:t>
            </w:r>
          </w:p>
        </w:tc>
      </w:tr>
      <w:tr>
        <w:trPr>
          <w:trHeight w:val="561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,9</w:t>
            </w:r>
          </w:p>
        </w:tc>
      </w:tr>
      <w:tr>
        <w:trPr>
          <w:trHeight w:val="561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511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,9</w:t>
            </w:r>
          </w:p>
        </w:tc>
      </w:tr>
      <w:tr>
        <w:trPr>
          <w:trHeight w:val="988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бюджета Барило-Креп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511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,9</w:t>
            </w:r>
          </w:p>
        </w:tc>
      </w:tr>
      <w:tr>
        <w:trPr>
          <w:trHeight w:val="525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Барило-Крепинского сельского поселения «Обеспечение первичных мер пожарной безопасности и безопасности людей на водных объектах, участие в предупреждении и ликвидации последствий чрезвычайных ситуаций в границах Барило-Крепинского сельского поселения»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.00.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4.00.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«Обеспечение первичных мер пожарной безопасности»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4.01.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по обеспечению первичным пожарным инвентарем и оборудованием.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4.01.201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по обеспечению первичным пожарным инвентарем и оборудованием. (Иные закупки товаров, работ и услуг для обеспечения государственных (муниципальных) нужд).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4.01.201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иных расходов бюджета сельского поселен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.00.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иных расходов бюджета сельского поселения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.00.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Барило-Крепинского сельского поселения «Благоустройство»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.00.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4.00.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на территории поселения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»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4.01.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оформлению права муниципальной собственност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оформлению права муниципальной собствен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3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81,6</w:t>
            </w:r>
          </w:p>
        </w:tc>
      </w:tr>
      <w:tr>
        <w:trPr>
          <w:trHeight w:val="334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3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81,6</w:t>
            </w:r>
          </w:p>
        </w:tc>
      </w:tr>
      <w:tr>
        <w:trPr>
          <w:trHeight w:val="334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Барило-Крепинского сельского поселения «Благоустройство»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.00.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3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81,6</w:t>
            </w:r>
          </w:p>
        </w:tc>
      </w:tr>
      <w:tr>
        <w:trPr>
          <w:trHeight w:val="274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4.00.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3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81,6</w:t>
            </w:r>
          </w:p>
        </w:tc>
      </w:tr>
      <w:tr>
        <w:trPr>
          <w:trHeight w:val="562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на территории поселения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»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4.01.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3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81,6</w:t>
            </w:r>
          </w:p>
        </w:tc>
      </w:tr>
      <w:tr>
        <w:trPr>
          <w:trHeight w:val="420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благоустройству и содержанию мест захоронен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09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благоустройству и содержанию мест захорон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ликвидации несанкционированных свалок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ликвидации несанкционированных свалок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содержанию и ремонту уличного освещен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6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06,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8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31,6</w:t>
            </w:r>
          </w:p>
        </w:tc>
      </w:tr>
      <w:tr>
        <w:trPr>
          <w:trHeight w:val="521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содержанию и ремонту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6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6,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8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31,6</w:t>
            </w:r>
          </w:p>
        </w:tc>
      </w:tr>
      <w:tr>
        <w:trPr>
          <w:trHeight w:val="517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содержанию и ремонту памятников и обелисков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7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,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содержанию и ремонту памятников и обелиск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7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,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содержанию и ремонту других объектов муниципальной собственност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50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содержанию и ремонту других объектов муниципальной собствен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550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иных расходов бюджета сельского поселен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иных расходов бюджета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99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 на дополнительное профессиональное образование муниципальных служащих в рамках непрограммных расходов бюджета Барило-Крепинского сельского поселен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260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 на дополнительное профессиональное образование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260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 893,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65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359,6</w:t>
            </w:r>
          </w:p>
        </w:tc>
      </w:tr>
      <w:tr>
        <w:trPr>
          <w:trHeight w:val="550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 893,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65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359,6</w:t>
            </w:r>
          </w:p>
        </w:tc>
      </w:tr>
      <w:tr>
        <w:trPr>
          <w:trHeight w:val="550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Барило-Крепинского сельского поселения «Развитие культуры»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 893,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65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359,6</w:t>
            </w:r>
          </w:p>
        </w:tc>
      </w:tr>
      <w:tr>
        <w:trPr>
          <w:trHeight w:val="330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4.00.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 893,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65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359,6</w:t>
            </w:r>
          </w:p>
        </w:tc>
      </w:tr>
      <w:tr>
        <w:trPr>
          <w:trHeight w:val="550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культурно-досуговой деятельности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»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4.01.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 893,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65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359,6</w:t>
            </w:r>
          </w:p>
        </w:tc>
      </w:tr>
      <w:tr>
        <w:trPr>
          <w:trHeight w:val="550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0.00.005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 893,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65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359,6</w:t>
            </w:r>
          </w:p>
        </w:tc>
      </w:tr>
      <w:tr>
        <w:trPr>
          <w:trHeight w:val="550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Субсидии бюджетным учреждениям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0.00.005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 893,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65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359,6</w:t>
            </w:r>
          </w:p>
        </w:tc>
      </w:tr>
      <w:tr>
        <w:trPr>
          <w:trHeight w:val="550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2</w:t>
            </w:r>
          </w:p>
        </w:tc>
      </w:tr>
      <w:tr>
        <w:trPr>
          <w:trHeight w:val="550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Барило-Крепинского сельского поселения «Социальная поддержка отдельных категорий граждан»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2</w:t>
            </w:r>
          </w:p>
        </w:tc>
      </w:tr>
      <w:tr>
        <w:trPr>
          <w:trHeight w:val="550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2</w:t>
            </w:r>
          </w:p>
        </w:tc>
      </w:tr>
      <w:tr>
        <w:trPr>
          <w:trHeight w:val="550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Социальная поддержка отдельных категорий граждан»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2</w:t>
            </w:r>
          </w:p>
        </w:tc>
      </w:tr>
      <w:tr>
        <w:trPr>
          <w:trHeight w:val="550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государственной пенсии за выслугу лет лицам, замещавшим муниципальные должности и должности муниципальной службы в Барило-Крепинском сельском поселен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4.01.100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2</w:t>
            </w:r>
          </w:p>
        </w:tc>
      </w:tr>
      <w:tr>
        <w:trPr>
          <w:trHeight w:val="550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государственной пенсии за выслугу лет лицам, замещавшим муниципальные должности и должности муниципальной службы в Барило-Крепинском сельском поселен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4.01.100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2</w:t>
            </w:r>
          </w:p>
        </w:tc>
      </w:tr>
      <w:tr>
        <w:trPr>
          <w:trHeight w:val="550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рило-Крепинского сельского поселения «Развитие физической культуры и спорта»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.4.00.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«Развитие физической культуры и массового спорта Барило-Крепинского сельского поселения»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.4.01.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4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физкультурные и массовые спортивные мероприят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.4.01.20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4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физкультурные и массовые спортивные мероприят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.4.01.20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7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6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Собрания депутатов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рило-Крепинского сельского поселения                                     В.П.Васильченко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9:27:00Z</dcterms:created>
  <dc:creator>Sydina</dc:creator>
  <dc:description/>
  <cp:keywords/>
  <dc:language>en-US</dc:language>
  <cp:lastModifiedBy>User5585</cp:lastModifiedBy>
  <cp:lastPrinted>2024-12-25T14:00:00Z</cp:lastPrinted>
  <dcterms:modified xsi:type="dcterms:W3CDTF">2024-12-25T10:07:00Z</dcterms:modified>
  <cp:revision>122</cp:revision>
  <dc:subject/>
  <dc:title/>
</cp:coreProperties>
</file>