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Барило-Крепинского сельского поселения Родионово-Несветайского поселения «</w:t>
      </w:r>
      <w:r>
        <w:rPr>
          <w:b/>
        </w:rPr>
        <w:t>О бюджете Барило-Крепинского сельского поселения Родионово-Несветайского района на 2025 год и на плановый период 2026 и 2027 годов</w:t>
      </w:r>
      <w:r>
        <w:rPr>
          <w:b/>
          <w:sz w:val="32"/>
          <w:szCs w:val="32"/>
        </w:rPr>
        <w:t xml:space="preserve">» 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подготовлен в соответствии с требованиями к структуре и содержанию проекта решения о бюджете поселения, установленными Бюджетным кодексом Российской Федерации, решением Собрания депутатов Барило-Крепинского сельского поселения Родионово-Несветайского района </w:t>
      </w:r>
      <w:r>
        <w:rPr>
          <w:szCs w:val="28"/>
        </w:rPr>
        <w:t xml:space="preserve">от 28 сентября 2018 года № 71 «Об утверждении Положения о бюджетном процессе в </w:t>
      </w:r>
      <w:r>
        <w:rPr>
          <w:rFonts w:eastAsia="Calibri"/>
          <w:szCs w:val="28"/>
        </w:rPr>
        <w:t>Барило-Крепинском сельском поселении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 xml:space="preserve">устойчивости бюджета </w:t>
      </w:r>
      <w:r>
        <w:rPr/>
        <w:t>Барило-Крепинского сельского поселения Родионово-Несветайского района</w:t>
      </w:r>
      <w:r>
        <w:rPr>
          <w:szCs w:val="28"/>
        </w:rPr>
        <w:t xml:space="preserve"> и </w:t>
      </w:r>
      <w:r>
        <w:rPr>
          <w:spacing w:val="-4"/>
          <w:szCs w:val="28"/>
        </w:rPr>
        <w:t>безусловное исполнение принятых обязательств</w:t>
      </w:r>
      <w:r>
        <w:rPr>
          <w:szCs w:val="28"/>
        </w:rPr>
        <w:t xml:space="preserve">, повышение эффективности и результа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Барило-Крепинского сельского поселения Родионово-Несветайского района</w:t>
      </w:r>
      <w:r>
        <w:rPr>
          <w:szCs w:val="28"/>
        </w:rPr>
        <w:t xml:space="preserve">, которые рассмотрены Администрацией </w:t>
      </w:r>
      <w:r>
        <w:rPr/>
        <w:t>Барило-Крепинского сельского поселения Родионово-Несветайского района</w:t>
      </w:r>
      <w:r>
        <w:rPr>
          <w:szCs w:val="28"/>
        </w:rPr>
        <w:t xml:space="preserve"> в установленные сроки.</w:t>
      </w:r>
    </w:p>
    <w:p>
      <w:pPr>
        <w:pStyle w:val="Style30"/>
        <w:spacing w:lineRule="auto" w:line="240"/>
        <w:ind w:firstLine="709"/>
        <w:rPr/>
      </w:pPr>
      <w:r>
        <w:rPr>
          <w:sz w:val="28"/>
          <w:szCs w:val="28"/>
        </w:rPr>
        <w:t>В рамках утвержденных программ консолидированы мероприятия по достижению целей и решению задач соответствующих направлений социально-экономического развития Барило-Крепинского сельского поселения Родионово-Несветайского района.</w:t>
      </w:r>
    </w:p>
    <w:p>
      <w:pPr>
        <w:pStyle w:val="Style30"/>
        <w:spacing w:lineRule="auto" w:line="240"/>
        <w:ind w:firstLine="709"/>
        <w:rPr/>
      </w:pPr>
      <w:r>
        <w:rPr>
          <w:sz w:val="28"/>
          <w:szCs w:val="28"/>
        </w:rPr>
        <w:t xml:space="preserve"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контрольных функций с достижением конкретных целей и результатов муниципальной политики. </w:t>
      </w:r>
    </w:p>
    <w:p>
      <w:pPr>
        <w:pStyle w:val="Style30"/>
        <w:spacing w:lineRule="auto" w:line="240"/>
        <w:ind w:firstLine="709"/>
        <w:rPr/>
      </w:pPr>
      <w:r>
        <w:rPr>
          <w:sz w:val="28"/>
          <w:szCs w:val="28"/>
        </w:rPr>
        <w:t>Проект направлен на решение ключевых задач, обозначенных в целом для всех уровней бюджетов бюджетной систем Российской Федерации:</w:t>
      </w:r>
    </w:p>
    <w:p>
      <w:pPr>
        <w:pStyle w:val="Style30"/>
        <w:spacing w:lineRule="auto" w:line="240"/>
        <w:ind w:firstLine="709"/>
        <w:rPr/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30"/>
        <w:spacing w:lineRule="auto" w:line="240"/>
        <w:ind w:firstLine="709"/>
        <w:rPr/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, обеспечения адресности социальной помощи, проведения структурных реформ в социальной сфере;</w:t>
      </w:r>
    </w:p>
    <w:p>
      <w:pPr>
        <w:pStyle w:val="Style30"/>
        <w:spacing w:lineRule="auto" w:line="240"/>
        <w:ind w:firstLine="709"/>
        <w:rPr/>
      </w:pPr>
      <w:r>
        <w:rPr>
          <w:sz w:val="28"/>
          <w:szCs w:val="28"/>
        </w:rPr>
        <w:t>3) соответствие финансовых возможностей Барило-Крепинского сельского поселения Родионово-Несветайского района ключевым направлениям развития;</w:t>
      </w:r>
    </w:p>
    <w:p>
      <w:pPr>
        <w:pStyle w:val="Style30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Style30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Барило-Крепинского сельского поселения Родионово-Несветайского района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характеристики проекта бюджета Барило-Крепинского сельского поселения Родионово-Несветайского поселения на 2025 год и на плановый период 2026 и 2027 годов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«О бюджете Барило-Крепинского сельского поселения Родионово-Несветайского района на 2025 и на плановый период 2026 и 2027 годов» предлагаются в соответствии с нижеприведенной таблицей.  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269"/>
        <w:gridCol w:w="1807"/>
        <w:gridCol w:w="1398"/>
        <w:gridCol w:w="1398"/>
      </w:tblGrid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27.12.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 №9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3208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2 196 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574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121,4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 64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729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887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77,5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0 565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467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6 68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3,9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3208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2 196 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574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121,4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Дефицит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</w:t>
      </w:r>
      <w:r>
        <w:rPr>
          <w:szCs w:val="28"/>
        </w:rPr>
        <w:t>решением Собрания депутатов Барило-Крепинского сельского поселения Родионово-Несветайского района 27.12.2023 г. №90</w:t>
      </w:r>
      <w:r>
        <w:rPr/>
        <w:t xml:space="preserve">. Это обусловлено тем, что согласно установленным бюджетным правилам в течение финансового года в бюджет поселения дополнительно поступают межбюджетные трансферты </w:t>
      </w:r>
      <w:r>
        <w:rPr>
          <w:szCs w:val="28"/>
        </w:rPr>
        <w:t>из других бюджетов бюджетной системы Российской Федерации</w:t>
      </w:r>
      <w:r>
        <w:rPr/>
        <w:t xml:space="preserve">, распределяемые в процессе исполнения бюджет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. Доходы бюджета Барило-Крепинского сельского поселения Родионово-Несветайского поселения на 2025 год.</w:t>
      </w:r>
    </w:p>
    <w:p>
      <w:pPr>
        <w:pStyle w:val="TextBody"/>
        <w:ind w:left="2138" w:hanging="4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собенности формирования и основные характеристики налоговых и неналоговых доходов бюджета Барило-Крепинского сельского поселения Родионово-Несветай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обственные доходы бюджета поселения в 2025 году прогнозируются в объеме 12 729,8</w:t>
      </w:r>
      <w:r>
        <w:rPr>
          <w:color w:val="000000"/>
        </w:rPr>
        <w:t xml:space="preserve"> </w:t>
      </w:r>
      <w:r>
        <w:rPr>
          <w:szCs w:val="28"/>
        </w:rPr>
        <w:t xml:space="preserve">тыс. рублей. По сравнению с плановыми назначениями, утвержденными на 2024 год решением Собрания депутатов Барило-Крепинского сельского поселения Родионово-Несветайского поселения «О бюджете Барило-Крепинского сельского поселения Родионово-Несветайского поселения на 2025 год и на плановый период 2026 и 2027 годов», увеличение составит 86,2 тыс. рублей, или 0,7 процент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и расчете прогнозируемого объема доходов учтены изменения налогового и бюджетного законодательства Российской Федер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общем объеме налоговых доходов налог на доходы физических лиц занимает 16,9 процентов; налоги на совокупный доход –9,8 процентов; налоги на имущество – 70,5 проц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неналоговых доходов 2025 года составит 334,2 тыс. рублей, из которых наибольший удельный вес (86 процентов) - доходы от сдачи в аренду имущества, находящегося в государственной и муниципальной собствен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center"/>
        <w:rPr>
          <w:szCs w:val="28"/>
        </w:rPr>
      </w:pPr>
      <w:r>
        <w:rPr>
          <w:b/>
          <w:szCs w:val="28"/>
        </w:rPr>
        <w:t xml:space="preserve">2. Расчет поступлений платежей налоговых и неналоговых доходов в бюджет поселения по основным доходным источникам на 2024 год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Оценка налогового потенциала по налогу на доходы физических лиц в бюджет поселения на 2025 год прогнозируется в сумме </w:t>
      </w:r>
      <w:r>
        <w:rPr>
          <w:color w:val="000000"/>
          <w:szCs w:val="28"/>
        </w:rPr>
        <w:t xml:space="preserve">2 147,0 </w:t>
      </w:r>
      <w:r>
        <w:rPr>
          <w:szCs w:val="28"/>
        </w:rPr>
        <w:t>тыс. рублей</w:t>
      </w:r>
      <w:r>
        <w:rPr/>
        <w:t>, что на 244,1 тыс. рублей, или на 10 процента, ниже учтенного</w:t>
      </w:r>
      <w:r>
        <w:rPr>
          <w:szCs w:val="28"/>
        </w:rPr>
        <w:t xml:space="preserve"> в бюджетных назначениях, принятых на 2024 год при формировании бюджета 2024-2026 годов.</w:t>
      </w:r>
      <w:r>
        <w:rPr>
          <w:rFonts w:cs="Arial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/>
        <w:t xml:space="preserve">В основу расчета поступления налога на доходы физических лиц принят прогноз доходов, подлежащих налогообложению, в сумме 306549.3 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При расчете оценки налогового потенциала по налогу на доходы физических лиц применялись средняя репрезентативная налоговая ставка, фактически сложившаяся за три последних отчетных года, и </w:t>
      </w:r>
      <w:r>
        <w:rPr>
          <w:szCs w:val="28"/>
        </w:rPr>
        <w:t xml:space="preserve">коэффициент, учитывающий изменения законодательства о налогах и сборах и бюджетного законодательства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/>
        <w:tab/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Оценка налогового потенциала по единому сельскохозяйственному налогу на 2025 год произведена исходя из прогнозируемой налоговой базы организаций и индивидуальных предпринимателей в сумме 55462,0 тыс.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/>
        <w:tab/>
        <w:tab/>
        <w:t xml:space="preserve">В основу расчета поступления по </w:t>
      </w:r>
      <w:r>
        <w:rPr>
          <w:szCs w:val="28"/>
        </w:rPr>
        <w:t>единому сельскохозяйственному налогу</w:t>
      </w:r>
      <w:r>
        <w:rPr>
          <w:bCs/>
        </w:rPr>
        <w:t>, приняты доходы по данным ИФНС России №1 по Ростовской област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</w:t>
      </w:r>
      <w:r>
        <w:rPr>
          <w:szCs w:val="28"/>
        </w:rPr>
        <w:t>по единому сельскохозяйственному налогу</w:t>
      </w:r>
      <w:r>
        <w:rPr/>
        <w:t xml:space="preserve"> применялась фактически сложившаяся за три последних отчетных года средняя репрезентативная налоговая ставка.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о статьей 61.1 Бюджетного кодекса Российской Федерации единый сельскохозяйственный налог зачисляется в бюджет поселения по нормативу 40 процентов. Таким образом, налоговый потенциал бюджета поселения в 2025 году прогнозируется в сумме </w:t>
      </w:r>
      <w:r>
        <w:rPr>
          <w:color w:val="000000"/>
          <w:szCs w:val="28"/>
        </w:rPr>
        <w:t xml:space="preserve">1248,8 </w:t>
      </w:r>
      <w:r>
        <w:rPr>
          <w:szCs w:val="28"/>
        </w:rPr>
        <w:t>тыс. рублей. По сравнению с плановыми назначениями, утвержденными на 2024 год при формировании бюджета 2024-2026 годов, увеличение – 390,2 тыс. рублей, или 45,4 процент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у на имущество физических лиц в бюджет поселения на 2025 год прогнозируется в сумме 484,0 тыс. рублей. По сравнению с бюджетными назначениями, принятыми на 2024 год при формировании бюджета 2024-2026 годов</w:t>
      </w:r>
      <w:r>
        <w:rPr>
          <w:rFonts w:cs="Arial"/>
          <w:szCs w:val="28"/>
          <w:lang w:eastAsia="en-US"/>
        </w:rPr>
        <w:t xml:space="preserve">, увеличение на 74,5 </w:t>
      </w:r>
      <w:r>
        <w:rPr>
          <w:szCs w:val="28"/>
        </w:rPr>
        <w:t>тыс. рублей,</w:t>
      </w:r>
      <w:r>
        <w:rPr/>
        <w:t xml:space="preserve"> или 18,2 процентов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>В основу расчета поступления налога на имущество физических лиц</w:t>
      </w:r>
      <w:r>
        <w:rPr>
          <w:bCs/>
          <w:szCs w:val="28"/>
        </w:rPr>
        <w:t xml:space="preserve"> принята кадастровая стоимость зданий и помещ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 расчете оценки налогового потенциала применялись налоговые вычеты в отношении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квартиры – кадастровая стоимость уменьшается на величину кадастровой стоимости 2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этой квартир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комнаты – кадастровая стоимость уменьшается на величину кадастровой стоимости 1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этой комнат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жилого дома – кадастровая стоимость уменьшается на величину кадастровой стоимости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этого дома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емельный налог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земельному налогу в бюджет поселения на 2025 год прогнозируется в сумме </w:t>
      </w:r>
      <w:r>
        <w:rPr>
          <w:color w:val="000000"/>
          <w:szCs w:val="28"/>
        </w:rPr>
        <w:t>8487,8</w:t>
      </w:r>
      <w:r>
        <w:rPr>
          <w:szCs w:val="28"/>
        </w:rPr>
        <w:t xml:space="preserve"> тыс. рублей. По сравнению с бюджетными назначениями, принятыми на 2024 год при формировании бюджета 2024-2025 годов</w:t>
      </w:r>
      <w:r>
        <w:rPr>
          <w:rFonts w:cs="Arial"/>
          <w:szCs w:val="28"/>
          <w:lang w:eastAsia="en-US"/>
        </w:rPr>
        <w:t>, увеличение составит</w:t>
      </w:r>
      <w:r>
        <w:rPr>
          <w:szCs w:val="28"/>
        </w:rPr>
        <w:t xml:space="preserve"> 4,9 тыс. рублей или 0,1 процент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основу расчета поступления земельного налога </w:t>
      </w:r>
      <w:r>
        <w:rPr>
          <w:bCs/>
          <w:szCs w:val="28"/>
        </w:rPr>
        <w:t>принята частичное увеличение кадастровой стоимости земельных участков с 2023 г.</w:t>
      </w:r>
    </w:p>
    <w:p>
      <w:pPr>
        <w:pStyle w:val="Normal"/>
        <w:ind w:firstLine="708"/>
        <w:jc w:val="center"/>
        <w:rPr>
          <w:rStyle w:val="StrongEmphasis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поступлений в бюджет поселения государственной пошлины в 2024 году прогнозируется в сумме 28,0 тыс.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9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есь объем доходов государственной пошлины, поступающей в бюджет поселения, занимает </w:t>
      </w:r>
      <w:r>
        <w:rPr>
          <w:sz w:val="28"/>
          <w:szCs w:val="28"/>
        </w:rPr>
        <w:t xml:space="preserve">государственная </w:t>
      </w:r>
      <w:r>
        <w:rPr>
          <w:rFonts w:cs="Arial"/>
          <w:sz w:val="28"/>
          <w:szCs w:val="28"/>
        </w:rPr>
        <w:t>пошлин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униципальной собственности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Доходы от использования имущества, находящегося в муниципальной собственности, подлежащие зачислению в бюджет поселения на 2025 год, рассчитаны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4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муниципальной собственности поселения, на 2025 год учтены следующие доходные источники: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составляющего государственную (муниципальную) казну в сумме 287,6 тыс. рубле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безвозмездных поступлений бюджета поселения запланирован с учетом проекта областного закона «Об областном бюджете на 2025 год и на плановый период 2026 и 2027 годов» на 2024 год в объеме </w:t>
      </w:r>
      <w:r>
        <w:rPr>
          <w:bCs/>
          <w:color w:val="000000"/>
          <w:szCs w:val="28"/>
        </w:rPr>
        <w:t>9467,1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запланирована в 2025 году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8332,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на 13,7 тыс. руб. больше объема, утвержденного на 2024 г.  </w:t>
      </w:r>
    </w:p>
    <w:p>
      <w:pPr>
        <w:pStyle w:val="Normal"/>
        <w:ind w:firstLine="709"/>
        <w:jc w:val="both"/>
        <w:rPr/>
      </w:pPr>
      <w:r>
        <w:rPr>
          <w:szCs w:val="28"/>
        </w:rPr>
        <w:t>С</w:t>
      </w:r>
      <w:r>
        <w:rPr/>
        <w:t xml:space="preserve">убвенции на выполнение переданных полномочий Российской Федерации и Ростовской области предусмотрены на 2025 год в объеме 401,0 тыс. рублей.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</w:t>
      </w: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бюджета Барило-Крепинского сельского поселения Родионово-Несветайского район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бюджета Барило-Крепинского сельского поселения Родионово-Несветайского района на 2025 год сформирован в программной структуре расходов на основе утвержденных Администрацией Барило-Крепинского сельского поселения 7 муниципальных программ Барило-Крепинского сельского поселения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На реализацию принятых муниципальных программ Барило-Крепинского сельского предусмотрено в 2025 году 12334,6 тыс. рублей или 55,6 процентов расходов бюджета поселения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2399"/>
        <w:gridCol w:w="1985"/>
      </w:tblGrid>
      <w:tr>
        <w:trPr>
          <w:tblHeader w:val="true"/>
          <w:trHeight w:val="720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рило-Крепинского сельского поселения Родионово-Несветайского райо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т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0"/>
              </w:rPr>
              <w:t>от 27.12.202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г. №90 (первоначально утвержден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199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214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2334,6</w:t>
            </w:r>
          </w:p>
        </w:tc>
      </w:tr>
      <w:tr>
        <w:trPr>
          <w:trHeight w:val="375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7. Обеспечение общественного порядка и противодействие преступ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. 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2</w:t>
            </w:r>
          </w:p>
        </w:tc>
      </w:tr>
      <w:tr>
        <w:trPr>
          <w:trHeight w:val="420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Развитие культур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99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9598,8</w:t>
            </w:r>
          </w:p>
        </w:tc>
      </w:tr>
      <w:tr>
        <w:trPr>
          <w:trHeight w:val="360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 Развитие физической культуры и спор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 Благоустройство Барило-Крепинского сельского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5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130,4</w:t>
            </w:r>
          </w:p>
        </w:tc>
      </w:tr>
      <w:tr>
        <w:trPr>
          <w:trHeight w:val="480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 Социальная поддержка отдельных категорий гражда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Особенности формирования расходов бюдж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рило-Крепинского сельского поселения Родионово-Несветайского района на 2025 год</w:t>
      </w:r>
      <w:r>
        <w:rPr>
          <w:b/>
          <w:szCs w:val="28"/>
        </w:rPr>
        <w:t xml:space="preserve"> и на плановый период 2026 и 2027 годо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расходов на 2025 год определен в сумме </w:t>
      </w:r>
      <w:r>
        <w:rPr>
          <w:color w:val="000000"/>
        </w:rPr>
        <w:t>23104,7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тыс. рублей, что на 907,8 тыс. рублей или на 4,2 процента меньше показателей при формировании бюджета 2024-2026 годов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Расходы бюджета поселения определены исходя из установленных законодательством полномочий муниципального поселения по исполнению расходных обязательств и с учетом основных направлений бюджетной и налоговой политики Барило-Крепинского сельского поселения Родионово-Несветайского поселения на 2025-2027 год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Расходы бюджета Барило-Крепинского сельского поселения Родионово-Несветайского района представлены в следующей таблице.</w:t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83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разделам бюджетной класс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т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0"/>
              </w:rPr>
              <w:t>от 27.12.202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г. №90 (первоначально утвержден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2310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22 196 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ом числ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 539.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2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 090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3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98,8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Формирование объема и структуры расходов бюджета поселения осуществлялось исходя из следующих основных подходов.</w:t>
      </w:r>
    </w:p>
    <w:p>
      <w:pPr>
        <w:pStyle w:val="NormalANX"/>
        <w:numPr>
          <w:ilvl w:val="0"/>
          <w:numId w:val="8"/>
        </w:numPr>
        <w:spacing w:lineRule="auto" w:line="240" w:before="0" w:after="0"/>
        <w:ind w:left="0" w:firstLine="851"/>
        <w:rPr/>
      </w:pPr>
      <w:r>
        <w:rPr>
          <w:szCs w:val="28"/>
        </w:rPr>
        <w:t>Определение базовых объемов бюджетных ассигнований на         2025 год на основе утвержденных решением Собрания депутатов Барило-Крепинского сельского поселения Родионово-Несветайского района от 27.12.2023 №90 «О бюджете Барило-Крепинского сельского поселения Родионово-Несветайского района на 2024 год и на плановый период 2025 и 2026 годов»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 Уточнение базовых объемов бюджетных ассигнований на 2025 год с учетом: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мероприятий «длящегося» характера, бюджетных ассигнований, утвержденных в бюджете поселения на 2025 год после принятия решения о бюджете поселения на 2025-2027 годы;</w:t>
      </w:r>
    </w:p>
    <w:p>
      <w:pPr>
        <w:pStyle w:val="NormalANX"/>
        <w:spacing w:lineRule="auto" w:line="240" w:before="0" w:after="0"/>
        <w:ind w:firstLine="851"/>
        <w:rPr/>
      </w:pPr>
      <w:r>
        <w:rPr>
          <w:szCs w:val="28"/>
        </w:rPr>
        <w:t>реализации положений Указа Президента Российской Федерации от         7 мая 2012 года № 597, исходя из прогнозных данных о среднемесячной заработной плате по Ростовской области на 2024 год;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лимитов </w:t>
      </w:r>
      <w:r>
        <w:rPr>
          <w:bCs/>
          <w:sz w:val="28"/>
        </w:rPr>
        <w:t>потребления</w:t>
      </w:r>
      <w:r>
        <w:rPr>
          <w:rStyle w:val="FontStyle13"/>
          <w:b w:val="false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и на услуги по водоснабжению, водоотведению и вывозу жидких бытовых отходов для муниципальных учреждений и органов местного самоуправления на 2025-2027 годы;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Расходы на обеспечение деятельности органов местного самоуправления поселения и сосредоточены в непрограммных расходах Барило-Крепинского сельского поселения:</w:t>
      </w:r>
    </w:p>
    <w:p>
      <w:pPr>
        <w:pStyle w:val="Style29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Управление муниципальными финансами и создание условий для эффективного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Численность работников аппарата управления Администрации Барило-Крепинского сельского поселения при расчете установлена в количестве 11,5 единиц, в том числе муниципальных служащих и лиц, замещающих муниципальные должности в количестве 7,5 единицы, обслуживающего и технического персонала в количестве 4 единиц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</w:rPr>
      </w:pPr>
      <w:r>
        <w:rPr>
          <w:szCs w:val="28"/>
        </w:rPr>
        <w:t>Оплата труда лиц, занимающих муниципальные должности Барило-Крепинского сельского поселения, муниципальных служащих Барило-Крепинского сельского поселения на 2025 остается на уровне 4 квартала 2023 года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>
          <w:szCs w:val="28"/>
        </w:rPr>
        <w:t xml:space="preserve">Расчет бюджетных ассигнований на оплату труда указанной категории работников произведен с учетом утвержденной структуры, штатной численности органов местного самоуправления в соответствии с решениями Собрания депутатов Барило-Крепинского сельского поселения Родионово-Несветайского  района  от  16.04.2020 г. №104 «Об утверждении Положения о денежном содержании и дополнительных гарантиях главы Администрации Барило-Крепинского сельского поселения и муниципальных служащих муниципального образования «Барило-Крепинское сельское поселение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ходы на содержание аппарата управления Администрации Барило-Крепинского сельского поселения Родионово-Несветайского района в части материальных затрат на 2024 год рассчитаны нормативным методом, исходными данными для которого послужили два последних финансовых года (отчетный и текущий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ходы на оплату коммунальных услуг органам местного самоуправления поселения учтены в соответствии с лимитами потребления топливно-энергетических и иных коммунальн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 бюджетных ассигнований на финансовое обеспечение органов местного самоуправления поселения осуществляется по следующим расход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лата труда с учетом страховых взнос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ение государственных гарантий 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лата командировочных и иных выпла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лата коммун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лата налогов, сбор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оплата поставок товаров, выполнения работ, оказания услуг для муниципальных нуж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юджет Барило-Крепинского сельского поселения Родионово-Несветайского района на 2025 год сохранит свою социальную направленность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Финансовое обеспечение отраслей социальной сферы осуществляется посредством реализации следующих муниципальных программ:</w:t>
      </w:r>
    </w:p>
    <w:p>
      <w:pPr>
        <w:pStyle w:val="TextBody"/>
        <w:ind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Развитие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На развитие культуры, физической культуры и спорта, предусмотрено на 2025 год – </w:t>
      </w:r>
      <w:r>
        <w:rPr>
          <w:bCs/>
          <w:color w:val="000000"/>
          <w:szCs w:val="28"/>
        </w:rPr>
        <w:t xml:space="preserve">9628,8 </w:t>
      </w:r>
      <w:r>
        <w:rPr>
          <w:szCs w:val="28"/>
        </w:rPr>
        <w:t>тыс. рублей или 43,4 процента от общего объема расходов бюджета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В 2025 году продолжится реализация Указа Президента Российской Федерации от 7 мая 2012 года №597 «О мероприятиях по реализации государственной социальной политики», в том числе по повышению заработной платы работникам бюджетного сектора экономики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Расходы на финансовое обеспечение функций 1 муниципального бюджетного учреждения и расходы на финансовое обеспечение муниципального задания на 2025 год запланированы в объеме </w:t>
      </w:r>
      <w:r>
        <w:rPr>
          <w:bCs/>
          <w:color w:val="000000"/>
          <w:szCs w:val="28"/>
        </w:rPr>
        <w:t xml:space="preserve">9598,8 </w:t>
      </w:r>
      <w:r>
        <w:rPr>
          <w:szCs w:val="28"/>
        </w:rPr>
        <w:t xml:space="preserve">тыс. рублей, что составляет 43 процента к общему объему расходов бюджета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Общегосударственные расход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поселения на 2025 год по разделу «Общегосударственные вопросы» предусмотрены бюджетные ассигнования в объеме </w:t>
      </w:r>
      <w:r>
        <w:rPr>
          <w:szCs w:val="28"/>
        </w:rPr>
        <w:t>9</w:t>
      </w:r>
      <w:r>
        <w:rPr>
          <w:szCs w:val="28"/>
          <w:lang w:val="en-US"/>
        </w:rPr>
        <w:t> </w:t>
      </w:r>
      <w:r>
        <w:rPr>
          <w:szCs w:val="28"/>
        </w:rPr>
        <w:t>539.5</w:t>
      </w:r>
      <w:r>
        <w:rPr>
          <w:sz w:val="20"/>
        </w:rPr>
        <w:t xml:space="preserve"> </w:t>
      </w:r>
      <w:r>
        <w:rPr>
          <w:rFonts w:eastAsia="Calibri"/>
          <w:szCs w:val="28"/>
          <w:lang w:eastAsia="en-US"/>
        </w:rPr>
        <w:t>тыс. рублей.</w:t>
      </w:r>
    </w:p>
    <w:p>
      <w:pPr>
        <w:pStyle w:val="Style29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9"/>
        <w:numPr>
          <w:ilvl w:val="0"/>
          <w:numId w:val="6"/>
        </w:numPr>
        <w:ind w:left="0" w:firstLine="360"/>
        <w:outlineLvl w:val="2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Барило-Крепинского сельского поселения «Обеспечение общественного порядка и противодействие преступности» реализуются расходы по содержанию официального сайта Администрации поселения и мероприятия в сфере средств массовой информац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kern w:val="2"/>
          <w:szCs w:val="28"/>
        </w:rPr>
      </w:pPr>
      <w:r>
        <w:rPr>
          <w:szCs w:val="28"/>
        </w:rPr>
        <w:t>В рамках муниципальной программы Барило-Крепинского сельского поселения «Благоустройство Барило-Крепинского сельского поселения» реализуются расходы по оценке муниципального имущества, признание прав и регулирование отношений по муниципальной собственности Барило-Крепинского сельского поселения</w:t>
      </w:r>
    </w:p>
    <w:p>
      <w:pPr>
        <w:pStyle w:val="Style29"/>
        <w:numPr>
          <w:ilvl w:val="0"/>
          <w:numId w:val="3"/>
        </w:numPr>
        <w:ind w:left="0" w:firstLine="426"/>
        <w:jc w:val="both"/>
        <w:outlineLvl w:val="2"/>
        <w:rPr/>
      </w:pPr>
      <w:r>
        <w:rPr>
          <w:sz w:val="28"/>
          <w:szCs w:val="28"/>
        </w:rPr>
        <w:t>В рамках непрограммных расходов бюджета поселения отражены бюджетные ассигнования на обеспечении деятельности аппарата управления органов местного самоуправления за счет средств местного бюджета, субвенций федерального и областного бюджетов на осуществление переданных государственных полномочий Российской Федерации и Ростовской области по:</w:t>
      </w:r>
    </w:p>
    <w:p>
      <w:pPr>
        <w:pStyle w:val="Normal"/>
        <w:numPr>
          <w:ilvl w:val="0"/>
          <w:numId w:val="7"/>
        </w:numPr>
        <w:ind w:left="426" w:hanging="52"/>
        <w:jc w:val="both"/>
        <w:outlineLvl w:val="2"/>
        <w:rPr>
          <w:szCs w:val="28"/>
        </w:rPr>
      </w:pPr>
      <w:r>
        <w:rPr>
          <w:szCs w:val="28"/>
        </w:rPr>
        <w:t>созданию и обеспечению деятельности административных комиссий на 2025 год в объеме 0,2 тыс. рублей.</w:t>
      </w:r>
    </w:p>
    <w:p>
      <w:pPr>
        <w:pStyle w:val="Normal"/>
        <w:numPr>
          <w:ilvl w:val="0"/>
          <w:numId w:val="7"/>
        </w:numPr>
        <w:ind w:left="426" w:hanging="52"/>
        <w:jc w:val="both"/>
        <w:outlineLvl w:val="2"/>
        <w:rPr>
          <w:szCs w:val="28"/>
        </w:rPr>
      </w:pPr>
      <w:r>
        <w:rPr>
          <w:szCs w:val="28"/>
        </w:rPr>
        <w:t>расходы по осуществлению первичного воинского учета на территориях, где отсутствуют военные комиссариаты в объеме 400,8 тыс.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 рамках непрограммных расходов бюджета поселения запланированы бюджетные ассигнования по следующим направлениям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плата членского взноса в Совет муниципальных образований Ростовской области в объеме 20,0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расходы на обеспечение выполнения функций Администрации Барило-Крепинского сельского поселения и расходы на выплаты по оплате труда работников органов местного самоуправления в объеме 9 421,5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  <w:t>Расходы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а местного самоуправления Барило-Крепинского сельского поселения в объеме 189,8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униципальный заказ на дополнительное профессиональное образование муниципальных служащих в объеме 2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Расходы на жилищно-коммунальное хозяйство на 2025 год будут реализовываться в рамках муниципальной программ Барило-Крепинского сельского поселения Родионово-Несветайского района</w:t>
      </w:r>
      <w:r>
        <w:rPr/>
        <w:t xml:space="preserve"> </w:t>
      </w:r>
      <w:r>
        <w:rPr>
          <w:szCs w:val="28"/>
        </w:rPr>
        <w:t xml:space="preserve">«Благоустройство» в объеме </w:t>
      </w:r>
      <w:r>
        <w:rPr>
          <w:bCs/>
          <w:color w:val="000000"/>
        </w:rPr>
        <w:t xml:space="preserve">2130,4 </w:t>
      </w:r>
      <w:r>
        <w:rPr>
          <w:szCs w:val="28"/>
        </w:rPr>
        <w:t>тыс. рублей, в составе которой учтены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на осуществление мероприятий по благоустройству и содержанию мест захоронения– 273,8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ы на по содержанию и ремонту уличного освещения в населенных пунктах поселения – 1306,6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ы на осуществление мероприятий по содержанию и ремонту памятников и обелисков – 300,0 тыс. руб.</w:t>
      </w:r>
    </w:p>
    <w:p>
      <w:pPr>
        <w:pStyle w:val="Normal"/>
        <w:ind w:firstLine="709"/>
        <w:rPr/>
      </w:pPr>
      <w:r>
        <w:rPr>
          <w:szCs w:val="28"/>
        </w:rPr>
        <w:t>расходы на осуществление мероприятий по содержанию и ремонту других объектов муниципальной собственности– 100,0 тыс. руб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ультур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роекте бюджета поселения на 2025 год по разделу «Культура» предусмотрены бюджетные ассигнования </w:t>
      </w:r>
      <w:r>
        <w:rPr>
          <w:bCs/>
          <w:color w:val="000000"/>
          <w:szCs w:val="28"/>
        </w:rPr>
        <w:t xml:space="preserve">9598,8 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муниципальной программы Барило-Крепинского сельского поселения Родионово-Несветайского района «Развитие культуры» осуществляются расходы на обеспечение деятельности (оказание услуг) муниципальных учреждений Барило-Крепинского сельского поселения Родионово-Несветайского района на 2025 год – </w:t>
      </w:r>
      <w:r>
        <w:rPr>
          <w:bCs/>
          <w:color w:val="000000"/>
          <w:szCs w:val="28"/>
        </w:rPr>
        <w:t xml:space="preserve">9598,8 </w:t>
      </w:r>
      <w:r>
        <w:rPr>
          <w:szCs w:val="28"/>
        </w:rPr>
        <w:t>тыс. рублей, в том числе на реализацию положений Указа Президента РФ от 7 мая 2012 года № 597 -  737,6 тыс. рублей, при необходимом объеме средств на эти цели 1770,2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Национальная безопасность и правоохранительная деятельность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ставе расходов бюджета поселения в рамках муниципальной программы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 учтены бюджетные ассигнования н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сходы на мероприятия по обеспечению первичным пожарным инвентарем и оборудованием- 3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финансовое обеспечение иных расходов бюджета сельского поселения -88,2 тыс. руб.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708" w:firstLine="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поселения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гнозируемый дефицит бюджет поселения в сумме </w:t>
      </w:r>
      <w:r>
        <w:rPr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- заведующий сектором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финансов Администрации </w:t>
      </w:r>
    </w:p>
    <w:p>
      <w:pPr>
        <w:pStyle w:val="ConsPlusNormal"/>
        <w:tabs>
          <w:tab w:val="clear" w:pos="708"/>
          <w:tab w:val="left" w:pos="789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арило-Крепинского сельского поселения</w:t>
        <w:tab/>
        <w:t>И.В. Гоголь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basedOn w:val="Style15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1">
    <w:name w:val="Основной текст1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4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8:00Z</dcterms:created>
  <dc:creator>Ludas</dc:creator>
  <dc:description/>
  <cp:keywords/>
  <dc:language>en-US</dc:language>
  <cp:lastModifiedBy>3659846</cp:lastModifiedBy>
  <cp:lastPrinted>2021-12-27T16:32:00Z</cp:lastPrinted>
  <dcterms:modified xsi:type="dcterms:W3CDTF">2024-10-31T09:54:00Z</dcterms:modified>
  <cp:revision>88</cp:revision>
  <dc:subject/>
  <dc:title/>
</cp:coreProperties>
</file>