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24" w:leader="none"/>
        </w:tabs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Calibri"/>
          <w:szCs w:val="28"/>
        </w:rPr>
        <w:t xml:space="preserve">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«Приложение 3  </w:t>
      </w:r>
    </w:p>
    <w:p>
      <w:pPr>
        <w:pStyle w:val="Normal"/>
        <w:spacing w:before="0" w:after="0"/>
        <w:ind w:firstLine="284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к  решению Собрания депутатов </w:t>
      </w:r>
    </w:p>
    <w:p>
      <w:pPr>
        <w:pStyle w:val="Normal"/>
        <w:spacing w:before="0" w:after="0"/>
        <w:ind w:firstLine="284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Барило-Крепинского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сельского поселения</w:t>
      </w:r>
    </w:p>
    <w:p>
      <w:pPr>
        <w:pStyle w:val="Normal"/>
        <w:spacing w:before="0" w:after="0"/>
        <w:ind w:firstLine="284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«</w:t>
      </w:r>
      <w:r>
        <w:rPr>
          <w:rFonts w:cs="Times New Roman" w:ascii="Times New Roman" w:hAnsi="Times New Roman"/>
          <w:sz w:val="20"/>
          <w:szCs w:val="20"/>
        </w:rPr>
        <w:t xml:space="preserve">О бюджете Барило-Крепинского </w:t>
      </w:r>
    </w:p>
    <w:p>
      <w:pPr>
        <w:pStyle w:val="Normal"/>
        <w:spacing w:before="0" w:after="0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льского поселения</w:t>
      </w:r>
    </w:p>
    <w:p>
      <w:pPr>
        <w:pStyle w:val="Normal"/>
        <w:spacing w:before="0" w:after="0"/>
        <w:ind w:firstLine="28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Родионово-Несветайского района на 2023 год </w:t>
      </w:r>
    </w:p>
    <w:p>
      <w:pPr>
        <w:pStyle w:val="Normal"/>
        <w:spacing w:before="0" w:after="0"/>
        <w:ind w:firstLine="284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на плановый период 2024 и 2025 годов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Барило-Крепинского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 сельского поселения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 xml:space="preserve"> Родионово-Несветайского района и непрограммным направлениям деятельности), группам и подгруппам видов расходов классификации расходов бюджетов на 2023 год и на плановый период 2024 и 2025</w:t>
      </w:r>
      <w:r>
        <w:rPr/>
        <w:t xml:space="preserve"> годов.</w:t>
      </w:r>
    </w:p>
    <w:tbl>
      <w:tblPr>
        <w:tblW w:w="1482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8"/>
        <w:gridCol w:w="690"/>
        <w:gridCol w:w="564"/>
        <w:gridCol w:w="1652"/>
        <w:gridCol w:w="938"/>
        <w:gridCol w:w="1116"/>
        <w:gridCol w:w="1536"/>
        <w:gridCol w:w="1116"/>
      </w:tblGrid>
      <w:tr>
        <w:trPr>
          <w:trHeight w:val="288" w:hRule="atLeast"/>
        </w:trPr>
        <w:tc>
          <w:tcPr>
            <w:tcW w:w="7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</w:t>
              <w:tab/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5 год</w:t>
            </w:r>
          </w:p>
        </w:tc>
      </w:tr>
      <w:tr>
        <w:trPr>
          <w:trHeight w:val="288" w:hRule="atLeast"/>
        </w:trPr>
        <w:tc>
          <w:tcPr>
            <w:tcW w:w="7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RANGE!A12%3AF72"/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  <w:bookmarkEnd w:id="0"/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281,7</w:t>
            </w:r>
          </w:p>
        </w:tc>
        <w:tc>
          <w:tcPr>
            <w:tcW w:w="1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798,3</w:t>
            </w:r>
          </w:p>
        </w:tc>
        <w:tc>
          <w:tcPr>
            <w:tcW w:w="11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313,6</w:t>
            </w:r>
          </w:p>
        </w:tc>
      </w:tr>
      <w:tr>
        <w:trPr>
          <w:trHeight w:val="305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81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180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552,1</w:t>
            </w:r>
          </w:p>
        </w:tc>
      </w:tr>
      <w:tr>
        <w:trPr>
          <w:trHeight w:val="835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53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630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574,1</w:t>
            </w:r>
          </w:p>
        </w:tc>
      </w:tr>
      <w:tr>
        <w:trPr>
          <w:trHeight w:val="1254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Барило-Креп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2.00.001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7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89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55,1</w:t>
            </w:r>
          </w:p>
        </w:tc>
      </w:tr>
      <w:tr>
        <w:trPr>
          <w:trHeight w:val="132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Барило-Креп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2.00.001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,1</w:t>
            </w:r>
          </w:p>
        </w:tc>
      </w:tr>
      <w:tr>
        <w:trPr>
          <w:trHeight w:val="558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Барило-Креп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2.00.001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8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5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9,7</w:t>
            </w:r>
          </w:p>
        </w:tc>
      </w:tr>
      <w:tr>
        <w:trPr>
          <w:trHeight w:val="558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Барило-Крепинского сельского поселения «Управление муниципальными финансами и создание условий для эффективного управления муниципальными финансами».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2.00.999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</w:tr>
      <w:tr>
        <w:trPr>
          <w:trHeight w:val="1611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бюджета Барило-Креп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9.00.723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280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0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8,0</w:t>
            </w:r>
          </w:p>
        </w:tc>
      </w:tr>
      <w:tr>
        <w:trPr>
          <w:trHeight w:val="280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мероприятий по оформлению права муниципальной собственности в рамках подпрограммы «Содержание объектов муниципальной собственности и оформление права муниципальной собственности» муниципальной программы Барило-Крепинского сельского поселения «Благоустро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2.00.200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918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содержанию официального сайта Администрации поселения в рамках подпрограммы «Противодействие коррупции» муниципальной программы Барило-Креп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.1.00.2017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0</w:t>
            </w:r>
          </w:p>
        </w:tc>
      </w:tr>
      <w:tr>
        <w:trPr>
          <w:trHeight w:val="975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мероприятия в сфере средств массовой информации в рамках подпрограммы «Противодействие коррупции» муниципальной программы Барило-Креп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.1.00.2018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541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но утвержденные расходы в рамках непрограммных расходов бюджета поселения (Специальные расходы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.9.00.901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2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333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членского взноса в Совет муниципальных образований Ростовской области в рамках непрограммных расходов бюджета поселения в рамках непрограммных расходов бюджета Барило-Крепинского сельского поселения (Уплата налогов, сборов и иных платежей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9.00.901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187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ОБОРОН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7,6</w:t>
            </w:r>
          </w:p>
        </w:tc>
      </w:tr>
      <w:tr>
        <w:trPr>
          <w:trHeight w:val="294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7,6</w:t>
            </w:r>
          </w:p>
        </w:tc>
      </w:tr>
      <w:tr>
        <w:trPr>
          <w:trHeight w:val="900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в рамках непрограммных расходов бюджета Барило-Креп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9.00.5118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7,6</w:t>
            </w:r>
          </w:p>
        </w:tc>
      </w:tr>
      <w:tr>
        <w:trPr>
          <w:trHeight w:val="557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422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на мероприятия по обеспечению первичным пожарным инвентарем и оборудованием в рамках подпрограммы </w:t>
            </w:r>
            <w:hyperlink w:anchor="sub_100">
              <w:r>
                <w:rPr>
                  <w:rStyle w:val="InternetLink"/>
                  <w:rFonts w:cs="Times New Roman" w:ascii="Times New Roman" w:hAnsi="Times New Roman"/>
                  <w:bCs/>
                  <w:kern w:val="2"/>
                  <w:sz w:val="20"/>
                  <w:szCs w:val="20"/>
                </w:rPr>
                <w:t>«Обеспечение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вичных мер пожарной безопасности в  границах населенных пунктов» муниципальной программы Барило-Крепинского сельского поселения «Обеспечение первичных мер пожарной безопасности и безопасности людей на водных объектах, участие в предупреждении и ликвидации последствий чрезвычайных ситуаций в граница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арило-Крепинского сельского посел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.1.00.2014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5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ое хозяйство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73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на  мероприятия по содержанию гидропоста в сл.Барило-Крепинская в рамках подпрограммы «Обеспечение безопасности людей на водных объектах» муниципальной программы Барило-Крепинского сельского поселения «Обеспечение первичных мер пожарной безопасности и безопасности людей на водных объектах, участие в предупреждении и ликвидации последствий чрезвычайных ситуаций в граница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арило-Крепинского сельского посел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.2.00.2015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18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18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мероприятия по содержанию автомобильных дорог общего пользования Родионово-Несветайского района и искусственных сооружений на них в рамках в рамках непрограммных расходов бюджета поселения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865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мероприятий по оформлению права муниципальной собственности в рамках подпрограммы «Содержание объектов муниципальной собственности и оформление права муниципальной собственности» муниципальной программы Барило-Крепинского сельского поселения «Благоустройство»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2.00.200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мероприятий по оформлению права муниципальной собственности в рамках подпрограммы «Содержание объектов муниципальной собственности и оформление права муниципальной собственности» муниципальной программы Барило-Крепинского сельского поселения «Благоустро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2.00.200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591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488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772,8</w:t>
            </w:r>
          </w:p>
        </w:tc>
      </w:tr>
      <w:tr>
        <w:trPr>
          <w:trHeight w:val="381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591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488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772,8</w:t>
            </w:r>
          </w:p>
        </w:tc>
      </w:tr>
      <w:tr>
        <w:trPr>
          <w:trHeight w:val="906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мероприятий по озеленению и обеспечению санитарного состояния территории в рамках подпрограммы «Благоустройство на территории поселения» муниципальной программы Барило-Крепинского сельского поселения «Благоустройство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1.00.200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1,2</w:t>
            </w:r>
          </w:p>
        </w:tc>
      </w:tr>
      <w:tr>
        <w:trPr>
          <w:trHeight w:val="1117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мероприятий по благоустройству и содержанию мест захоронения в рамках подпрограммы «Благоустройство на территории поселения» муниципальной программы Барило-Крепинского сельского поселения «Благоустройство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1.00.2002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880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направления расходов в рамках подпрограммы «Благоустройство на территории поселения» муниципальной программы Барило-Крепинского сельского поселения «Благоустройство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1.00.999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563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содержанию и ремонту уличного освещения в населенных пунктах поселения, в том числе осуществление мероприятий по замене ламп накаливания и других неэффективных элементов систем освещения, в том числе светильников, на энергосберегающие в рамках подпрограммы «Содержание объектов муниципальной собственности и оформление права муниципальной собственности» муниципальной программы Барило-Крепинского сельского поселения «Благоустро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2.00.2006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3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05,6</w:t>
            </w:r>
          </w:p>
        </w:tc>
      </w:tr>
      <w:tr>
        <w:trPr>
          <w:trHeight w:val="563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мероприятий по содержанию и ремонту памятников и обелисков в рамках подпрограммы «Содержание объектов муниципальной собственности и оформление права муниципальной собственности» муниципальной программы Барило-Крепинского сельского поселения «Благоустройство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2.00.2007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4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1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6,0</w:t>
            </w:r>
          </w:p>
        </w:tc>
      </w:tr>
      <w:tr>
        <w:trPr>
          <w:trHeight w:val="563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мероприятий по содержанию и ремонту других объектов муниципальной собственности в рамках подпрограммы «Содержание объектов муниципальной собственности и оформление права муниципальной собственности» муниципальной программы Барило-Крепинского сельского поселения «Благоустройство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2.00.2008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23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78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заказ на дополнительное профессиональное образование муниципальных служащих в рамках непрограммных расходов бюджета Барило-Креп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9.00.260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680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73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322,4</w:t>
            </w:r>
          </w:p>
        </w:tc>
      </w:tr>
      <w:tr>
        <w:trPr>
          <w:trHeight w:val="333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680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73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322,4</w:t>
            </w:r>
          </w:p>
        </w:tc>
      </w:tr>
      <w:tr>
        <w:trPr>
          <w:trHeight w:val="1002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муниципальных учреждений поселения в рамках подпрограммы «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Развитие культур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Барило-Крепинском сельском поселении» муниципальной программы. Барило-Крепин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Развитие культуры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Субсидии бюджетным учреждениям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.1.00.005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680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73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322,4</w:t>
            </w:r>
          </w:p>
        </w:tc>
      </w:tr>
      <w:tr>
        <w:trPr>
          <w:trHeight w:val="275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,7</w:t>
            </w:r>
          </w:p>
        </w:tc>
      </w:tr>
      <w:tr>
        <w:trPr>
          <w:trHeight w:val="280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ное обеспечение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,7</w:t>
            </w:r>
          </w:p>
        </w:tc>
      </w:tr>
      <w:tr>
        <w:trPr>
          <w:trHeight w:val="1559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государственной пенсии за выслугу лет лицам, замещавшим муниципальные должности и должности муниципальной службы в Барило-Крепинском сельском поселении в рамках подпрограммы «Социальная поддержка отдельных категорий граждан» муниципальной программы Барило-Крепинского сельского поселения «Социальная поддержка отдельных категорий граждан». (Публичные нормативные социальные выплаты гражданам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.1.00.100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,7</w:t>
            </w:r>
          </w:p>
        </w:tc>
      </w:tr>
      <w:tr>
        <w:trPr>
          <w:trHeight w:val="278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65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82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физкультурные и массовые спортивные мероприятия в рамках подпрограммы «Мероприятия по развитию физической культуры и спорта» муниципальной программы Барило-Крепинского сельского поселения «Развитие физической культуры и спорта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.1.00.200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Собрания депутатов </w:t>
      </w:r>
    </w:p>
    <w:p>
      <w:pPr>
        <w:pStyle w:val="Normal"/>
        <w:tabs>
          <w:tab w:val="clear" w:pos="708"/>
          <w:tab w:val="left" w:pos="11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рило-Крепинского сельского поселения                                                          П.Ю.Федченко</w:t>
      </w:r>
    </w:p>
    <w:tbl>
      <w:tblPr>
        <w:tblW w:w="291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3"/>
        <w:gridCol w:w="8505"/>
        <w:gridCol w:w="3969"/>
      </w:tblGrid>
      <w:tr>
        <w:trPr/>
        <w:tc>
          <w:tcPr>
            <w:tcW w:w="16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3:02:00Z</dcterms:created>
  <dc:creator>Sydina</dc:creator>
  <dc:description/>
  <cp:keywords/>
  <dc:language>en-US</dc:language>
  <cp:lastModifiedBy>Пользователь</cp:lastModifiedBy>
  <cp:lastPrinted>2022-12-27T09:54:00Z</cp:lastPrinted>
  <dcterms:modified xsi:type="dcterms:W3CDTF">2022-12-27T05:57:00Z</dcterms:modified>
  <cp:revision>96</cp:revision>
  <dc:subject/>
  <dc:title/>
</cp:coreProperties>
</file>