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9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</w:tblGrid>
      <w:tr>
        <w:trPr/>
        <w:tc>
          <w:tcPr>
            <w:tcW w:w="3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собрания                                        депутатов Барило-Креп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26. 01.2023г  № 5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Й ЗАК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ОБЛАСТНОЙ ЗАК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МЕСТНОМ САМОУПРАВЛЕНИИ В РОСТ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91"/>
      </w:tblGrid>
      <w:tr>
        <w:trPr>
          <w:trHeight w:val="71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ым Собранием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___________  2023 года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нести в пункт 1 приложения 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 Областному закону от 28 декабря 2005 года № 436-ЗС «О местном самоуправлении в Ростовской области» изменение, дополнив его строкам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59-7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  <w:tab/>
      </w:r>
    </w:p>
    <w:tbl>
      <w:tblPr>
        <w:tblW w:w="991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1"/>
        <w:gridCol w:w="2553"/>
        <w:gridCol w:w="2628"/>
        <w:gridCol w:w="1075"/>
        <w:gridCol w:w="2520"/>
        <w:gridCol w:w="620"/>
      </w:tblGrid>
      <w:tr>
        <w:trPr>
          <w:trHeight w:val="73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716" w:hanging="0"/>
              <w:jc w:val="center"/>
              <w:rPr>
                <w:sz w:val="28"/>
                <w:szCs w:val="28"/>
                <w:lang w:eastAsia="ru-RU"/>
              </w:rPr>
            </w:pPr>
            <w:r>
              <w:rPr/>
              <w:t>«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5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автомобильный,</w:t>
            </w:r>
          </w:p>
          <w:p>
            <w:pPr>
              <w:pStyle w:val="Normal"/>
              <w:rPr/>
            </w:pPr>
            <w:r>
              <w:rPr/>
              <w:t>Кадастровый номер 61:33:0000000:60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Золотаревка, участок находится примерно в 250м по направлению на восток от х. Золотаревка, ул. Октябрьская, 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автомобильный, кадастровый номер 61:33:0000000:60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. Аграфеновка, ул. Ленина, участок находится примерно в 190 м по направлению на север от ул. Просвещения, 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автомобильный, кадастровый номер 61:33:0000000:60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о 195 м в северо-восточном направлении от х. Мезенцев ул. Степная, 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, кадастровый номер 61:33:0050801:632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Бунако-Соколовец, ул. Первомайская, № 43 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одец, кадастровый номер 61:33:0050801:63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Бунако-Соколовец, ул. Буденного, д 5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одец, кадастровый номер 61:33:0050101:208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. Барило-Крепинская, ул. Красноармейская, д. 10 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одец, кадастровый номер 61:33:0051201:38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Нагорно-Тузловка. ул. Красноармейская, № 42 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одец, кадастровый номер 61:33:0050701:68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Атамано-Власовка, ул. Чапаева, 29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одец, кадастровый номер 61:33:0050701:68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Атамано-Власовка, ул. Чапаева, 13 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одец, кадастровый номер 61:33:0050101:18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. Барило-Крепинская, ул. Гончарова, д. 40 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одец, кадастровый номер 61:33:0050101:18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. Барило-Крепинская, ул. Гончарова, д. 3 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одец, кадастровый номер 61:33:0050801:63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. Бунако-Соколовец, ул. Первомайская, № 35 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61:33:0050101:208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. Барило-Крепинская, ул. Красноармейская, 10 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рило-Крепи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на имущество, передаваемое в соответствии с   настоящим Областным законом, возникает со дня подписания передаточного акта о принятии имущества в муниципальную собственность, но не позднее трех месяцев со дня вступления настоящего Областного закона в сил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Областной закон вступает в силу со дня его официального опубликования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524"/>
      </w:tblGrid>
      <w:tr>
        <w:trPr/>
        <w:tc>
          <w:tcPr>
            <w:tcW w:w="5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 Ростовской области</w:t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. Голуб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434"/>
        <w:gridCol w:w="2622"/>
      </w:tblGrid>
      <w:tr>
        <w:trPr>
          <w:trHeight w:val="2071" w:hRule="atLeast"/>
        </w:trPr>
        <w:tc>
          <w:tcPr>
            <w:tcW w:w="3934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глава Барило-Крепинского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8"/>
                <w:szCs w:val="28"/>
              </w:rPr>
              <w:t xml:space="preserve">сельского поселения            </w:t>
            </w:r>
          </w:p>
        </w:tc>
        <w:tc>
          <w:tcPr>
            <w:tcW w:w="3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В. Мыр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425" w:gutter="0" w:header="680" w:top="736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02:00Z</dcterms:created>
  <dc:creator>Vasilchuk</dc:creator>
  <dc:description/>
  <cp:keywords/>
  <dc:language>en-US</dc:language>
  <cp:lastModifiedBy>Пользователь</cp:lastModifiedBy>
  <cp:lastPrinted>2023-01-26T11:21:00Z</cp:lastPrinted>
  <dcterms:modified xsi:type="dcterms:W3CDTF">2023-01-26T07:22:00Z</dcterms:modified>
  <cp:revision>31</cp:revision>
  <dc:subject/>
  <dc:title/>
</cp:coreProperties>
</file>