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9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</w:tblGrid>
      <w:tr>
        <w:trPr/>
        <w:tc>
          <w:tcPr>
            <w:tcW w:w="3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брания                                        депутатов Барило-Креп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«5» октября 2021 г. №  8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ОБЛАСТНОЙ ЗАК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МЕСТНОМ САМОУПРАВЛЕНИИ В РОС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1"/>
      </w:tblGrid>
      <w:tr>
        <w:trPr>
          <w:trHeight w:val="71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ым Собранием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  2021года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пункт 1 Приложения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Областного закона от 28 декабря 2005 года № 436-ЗС «О местном самоуправлении в Ростовской области» изменение, дополнив его строкам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32-4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"/>
        <w:gridCol w:w="2553"/>
        <w:gridCol w:w="2628"/>
        <w:gridCol w:w="1075"/>
        <w:gridCol w:w="2520"/>
        <w:gridCol w:w="62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716" w:hanging="0"/>
              <w:jc w:val="center"/>
              <w:rPr>
                <w:sz w:val="28"/>
                <w:szCs w:val="28"/>
                <w:lang w:eastAsia="ru-RU"/>
              </w:rPr>
            </w:pPr>
            <w:r>
              <w:rPr/>
              <w:t>«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61:33:0010301:13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лато-Ивановка, ул. Ворошилова,  29 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+/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61:33:0050101:207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арило-Крепинская, ул. Дальневосточная,  26 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+/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Рожновского, кадастровый номер 61:33:0050101:207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арило-Крепинская,                ул. Пушкинская, д.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ня Рожновского, кадастровый номер 61:33:0010101:1795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м на восток от сл. Аграфеновка, ул. Степная, д. 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101:20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арило-Крепинская, ул. Гончарова, (на территории парка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одец, кадастровый номер 61:33:0050101:2061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арило-Крепинская, ул. Пролетарская, д. 2 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одец, кадастровый номер 61:33:0010201:621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Золотаревка ул. Октябрьская, д. 35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одец, кадастровый номер 61:33:0050101:2069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арило-Крепинская,                ул. Октябрьская, д. 32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одец, кадастровый номер 61:33:0050101:2067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. Барило-Крепинская,                ул. Дальневосточная, </w:t>
            </w:r>
          </w:p>
          <w:p>
            <w:pPr>
              <w:pStyle w:val="Normal"/>
              <w:rPr/>
            </w:pPr>
            <w:r>
              <w:rPr/>
              <w:t>д. 26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101:20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. Барило-Крепинская, ул. Пролетарская, </w:t>
            </w:r>
          </w:p>
          <w:p>
            <w:pPr>
              <w:pStyle w:val="Normal"/>
              <w:rPr/>
            </w:pPr>
            <w:r>
              <w:rPr/>
              <w:t>д. 20 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10301:134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лато-Ивановка, ул. Ворошилова, д. 29 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10301:134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лато-Ивановка, ул. Курчатова, д. 4 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61:33:0050101:205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. Барило-Крепинская, ул. Заречная. 7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+/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61:33:0010201:6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. Золотаревка, ул. Октябрьская, 35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+/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61:33:0050101:206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. Барило-Крепинская, ул. Пролетарская¸ 2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+/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61:33:0010301:134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лато-Ивановка, ул. Курчатова, 4 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+/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имущество, передаваемое в соответствии с   настоящим Областным законом, возникает со дня подписания передаточного акта о принятии имущества в муниципальную собственность, но не позднее трех месяцев со дня вступления настоящего Областного закона в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Областной закон вступает в силу со дня его официального опубликов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524"/>
      </w:tblGrid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Ростовской области</w:t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Голуб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434"/>
        <w:gridCol w:w="2622"/>
      </w:tblGrid>
      <w:tr>
        <w:trPr>
          <w:trHeight w:val="2071" w:hRule="atLeast"/>
        </w:trPr>
        <w:tc>
          <w:tcPr>
            <w:tcW w:w="3934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Барило-Крепинского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С.В.Мыр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680" w:top="73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02:00Z</dcterms:created>
  <dc:creator>Vasilchuk</dc:creator>
  <dc:description/>
  <cp:keywords/>
  <dc:language>en-US</dc:language>
  <cp:lastModifiedBy>Пользователь</cp:lastModifiedBy>
  <cp:lastPrinted>2021-10-11T10:49:00Z</cp:lastPrinted>
  <dcterms:modified xsi:type="dcterms:W3CDTF">2021-10-11T06:55:00Z</dcterms:modified>
  <cp:revision>11</cp:revision>
  <dc:subject/>
  <dc:title/>
</cp:coreProperties>
</file>