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 решению Собрания депутатов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рило-Крепин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о-Несветайского райо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бюджете Барило-Крепинског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одионово-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есветайского района на 2024 год 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венций, предоставляемых из других бюджетов бюджетной системы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551"/>
        <w:gridCol w:w="1276"/>
        <w:gridCol w:w="3544"/>
        <w:gridCol w:w="850"/>
        <w:gridCol w:w="1134"/>
        <w:gridCol w:w="709"/>
        <w:gridCol w:w="1353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</w:tr>
      <w:tr>
        <w:trPr>
          <w:trHeight w:val="2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 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6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венций, предоставляемых из других бюджетов бюджетной системы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64"/>
        <w:gridCol w:w="1519"/>
        <w:gridCol w:w="1276"/>
        <w:gridCol w:w="1276"/>
        <w:gridCol w:w="2835"/>
        <w:gridCol w:w="709"/>
        <w:gridCol w:w="1275"/>
        <w:gridCol w:w="851"/>
        <w:gridCol w:w="1134"/>
        <w:gridCol w:w="1277"/>
      </w:tblGrid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4год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5 год (тыс.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4 год (тыс.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5 год (тыс.руб.)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 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728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Барило-Крепинск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                 С.В. Мыр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884" w:hanging="8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2:30:00Z</dcterms:created>
  <dc:creator>Luda</dc:creator>
  <dc:description/>
  <cp:keywords/>
  <dc:language>en-US</dc:language>
  <cp:lastModifiedBy>User5585</cp:lastModifiedBy>
  <cp:lastPrinted>2023-12-22T16:22:00Z</cp:lastPrinted>
  <dcterms:modified xsi:type="dcterms:W3CDTF">2023-12-22T12:24:00Z</dcterms:modified>
  <cp:revision>52</cp:revision>
  <dc:subject/>
  <dc:title/>
</cp:coreProperties>
</file>